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ROYAL COMMISSION INTO INSTITU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RESPONSES TO CHILD SEXUAL ABU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Public Hearing - Case Study 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      </w:t>
      </w:r>
      <w:r>
        <w:rPr>
          <w:rFonts w:cs="Courier New" w:ascii="Arial Monospaced" w:hAnsi="Arial Monospaced"/>
          <w:sz w:val="24"/>
        </w:rPr>
        <w:t>(Day 147)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</w:t>
      </w:r>
      <w:r>
        <w:rPr>
          <w:rFonts w:cs="Courier New" w:ascii="Arial Monospaced" w:hAnsi="Arial Monospaced"/>
          <w:sz w:val="24"/>
        </w:rPr>
        <w:t>Level 17, Governor Macquarie 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   </w:t>
      </w:r>
      <w:r>
        <w:rPr>
          <w:rFonts w:cs="Courier New" w:ascii="Arial Monospaced" w:hAnsi="Arial Monospaced"/>
          <w:sz w:val="24"/>
        </w:rPr>
        <w:t>Farrer Place, Sydne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</w:t>
      </w:r>
      <w:r>
        <w:rPr>
          <w:rFonts w:cs="Courier New" w:ascii="Arial Monospaced" w:hAnsi="Arial Monospaced"/>
          <w:sz w:val="24"/>
        </w:rPr>
        <w:t>On Monday, 27 July 2015 at 10a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The Chair:               Justice Peter McClellan 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mmissioner:            Professor Helen Milro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</w:t>
      </w:r>
      <w:r>
        <w:rPr>
          <w:rFonts w:cs="Courier New" w:ascii="Arial Monospaced" w:hAnsi="Arial Monospaced"/>
          <w:sz w:val="24"/>
        </w:rPr>
        <w:t>Counsel Assisting:       Mr Angus Stewart SC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27/07/2015 (147)           151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AIR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STEWART:   Your Honour, appearances?  Stewart is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name, as your Honour and Commissioner Milroy know. 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ssisted by Joanna Blair and James Pender, solicito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ssisting the Royal Commi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S GALLAGHER:   I appear for [BCB]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CHAIR:  You have lea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S DAVID:   David.  I appear for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CHAIR:   And you have lea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S DAVID:   I do have leave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R TOKLEY:   May it please the Commission, I appear with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learned friend Mr  Gibson.  I appear for the Watch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ible &amp; Tract Society of Australia and also the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O'Brien, Mr Spinks and Mr Too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CHAIR:   You have leave.  Is there anyone el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R COYNE:   Yes, Commissioner, I appear with Ms Tringal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for the following witnesses:  Max Horley, Doug Jacks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Joe Bello, Dino Ali, Kevin Bowditch, Ron de Roo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llan Penchef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CHAIR:   You have le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S McGLINCHEY:   I have authorisation to appear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r Monty Bak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HAIR:   Yes, you have le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S McGLINCHEY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R STEWART:   Your Honour and Commissioner, this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29th public hearing of the Royal Commission.  This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tudy concerns the response of the church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itnesses and its corporation, the Watchtower Bible &amp; Tra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ociety of Australia, to reports of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thin the Jehovah's Witness Church in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This case study will explore the experiences of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survivors of child sexual abuse and the Jehovah's Witnes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30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hurch's response to their complaints of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hilst they were members of the Jehovah's Witness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The case study will also involve an examina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ystems, policies and procedures in place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Jehovah's Witness Church and Watchtower Australia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esponding to allegations of child sexual abuse,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echanisms in place to prevent child sexual abuse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Jehovah's Witness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As will be seen, the Jehovah's Witness Church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 tightly controlled, rule-bound organisation, that seek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o keep its members in relative isolation from the res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ociety.  It has rules drawn from its own vers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ible for, amongst other things, personal presentation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voidance of involvement in extra-curricular activitie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chool, maintenance of the constant awarenes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dangers of bad associations in the secular world, who i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church and who is out of the church, and for famil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home lif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For example, church doctrine places the father as he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of the family with authority over his wife and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wife's role is that of helper or complement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hurch teaches its members to be in subjection to it in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spects of lif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The Jehovah's Witness Church is preoccupied with s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nd sinning.  If a congregation member becomes awar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nother member has committed a serious sin, such as, a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s put, "fornication, adultery, homosexuality, blasphem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postasy, adultery and similar gross sins", he or sh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bliged to report that to the congregation elders. 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case of lesser sins as between members, the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rescribes the steps that must be taken to re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 resolution.  The more serious sins must be investig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by the elders who must pass judgment on the accused and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r her degree of repentance for the s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It is a system in which a group of men who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ppointed from above, not by the congregation, stan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judgment over their fellow men, women and children on e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spect of their liv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The result of this active involvement of the church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every aspect of the lives of congregation members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re is no meaningful distinction between family an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31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hurch.  The family is part of the church and what happe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n the family is governed by the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During the investigation of this case stud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atchtower Australia produced some 5,000 documents pursu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o summonses issued by the Royal Commission on 4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28 February 2015.  Those documents include 1,006 case fil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lating to allegations of child sexual abuse made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embers of the Jehovah's Witness Church in Australia si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1950 - each file for a different alleged perpetrato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hild sexual abuse.  Royal Commission officers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alysed the case files and have recorded the outcom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ir analysis.  The results of the analysis, together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experiences described by two survivor witness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llustrate the practical application and effec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hurch's policies and directives in relation to handling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mplaints and managing the risk of child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 will say more about the results of that case fi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nalysis a little lat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The facts identified in these submissions are dra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rom witness statements and documents that will be tende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or from testimony that is expected to be given dur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ublic hearing.  It is not expected that these facts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 particularly in contest.  They are set out here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 guide to the evidence that will be l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I will structure the submissions going forwar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ree parts.  Firstly, I will address the backgroun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Jehovah's Witness institution.  I will then consid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hild sexual abuse policies and procedures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itness Church, and finally, I will consider the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exual abuse survivors in the church and, in particula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ose who will give evidence in this stu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So, turning, then, to the background to the church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n institution, the Jehovah's Witness Church was foun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owards the end of the 19th century in Pennsylvania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 small group of bible students led by Charles Taz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Russell.  Russell had become disillusioned with mainstre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hristianity, which he argued had strayed from th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entury vision of Christianity described in the Bi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etween 1870 and 1879, Russell distributed his group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irst century interpretation of the Bible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 periodical that is now called "The Watchtower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nnouncing Jehovah's Kingdom".  In 1884, the Zion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atchtower Tract Society was incorporated and carried o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32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business of publishing and disseminating millenari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literature - that is, literature based on the belie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e end of the world is immin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Today the religion has a worldwide presen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8.2 million active members in 239 countries.  Over the l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25 years, the active membership of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orldwide has increased from 4 million members in 199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The Jehovah's Witness Church has been activ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ustralia since 1896, with a branch office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established in 1904.  The Australia branch office is ba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n Sydney and coordinates the activities of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ngregations in Australia, New Zealand and som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slan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The primary legal entity used by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hurch today is the Watchtower Bible and Tract Societ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ennsylvania.  The headquarters of Watchtower Pennsylvani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s in Brooklyn, New York, and is known as "Bethel", mea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"House of God".  The activity of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orldwide is overseen by the Governing Body. 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ody is a council of eight men based at the headquarter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Brooklyn.  It is at the apex of a highly centralis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ierarchical struct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The Jehovah's Witnesses believe that the teach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promulgated by the Governing Body are based on God's wor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nd not devised by men.  Teachings take the form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wake! and Watchtower magazines, letters contai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irectives to branch officers and elders, handbook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other public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The Governing Body supervises more than 90 branch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orldwide.  A branch office is the headquarters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Jehovah's Witness Church in a particular country or reg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nd is also referred to as "Bethel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Each branch office is supervised by a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mmittee, which oversees districts within the branch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ustralia branch office is represented around Australia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ircuit overseers who have pastoral responsibility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bout 20 congregations - that is, a circuit.  A circu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verseer travels weekly to different congregations in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ircuit and is responsible for, among other thing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ensuring that each congregation is complying with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ocratic direction given by the Governing Body.  B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33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"theocratic", I mean a form of government in which God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recognised as the supreme civil rul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Congregations form the basic organisational uni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Jehovah's Witness Church.  Each congregation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verseen by a Body of Elders.  Each congregat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ustralia is, in the legal sense, a voluntary associ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d is registered separately as a char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There are currently 817 congregations in Australi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ith over 68,000 active members.  Over the past 25 yea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active membership of the church in Australia has gro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29 per cent from approximately 53,000 members in 1990. 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same period, Australia's population growth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38 per c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The Australia branch office relevantly comprise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following structures:  first, a branch committee,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ecclesiastical Body of Elders that oversees and manage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peration of the Australia branch office; second,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epartment; and, third, the service department, which ca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or all aspects of the spiritual activitie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Jehovah's Witness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The function of each of the above structures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levant to the Royal Commission's examina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Jehovah's Witness Church's response to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n its ranks.  The Royal Commission will hear evidenc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ree institutional witnesses who serve in each of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tructur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Terrence O'Brien is the coordinator of the Australi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ranch and a director and secretary of the Watchtower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&amp; Tract Society of Australia.  He has actively served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Jehovah's Witness Church for 40 years.  Mr O'Brien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give evidence regarding the history and organisa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tructure of the Jehovah's Witness Church and he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provide an administrative perspective on the organisation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pproach to the prevention and handling of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buse within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Rodney Spinks is the senior service desk elder who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erved in the service department since January 2007.  H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pecifically responsible for inquiries related to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exual abuse and for assisting congregation elder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mplement the Australia branch office's guideline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andling child abuse allegations and providing victi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34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up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Mr Spinks will give evidence about the rol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ervice department in processes that relate to hand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mplaints of child sexual abuse in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hurch in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Vincent Toole is a solicitor who has, since 2010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verseen the operation of the legal departmen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ustralia branch office.  Mr Toole will give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regarding the role of the legal department in respond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llegations and managing the risk of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ithin the Jehovah's Witness Church in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The Watchtower Bible &amp; Tract Society of Australia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legal entity which facilitates the productio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istribution of Bible-based literature for the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roughout Australia.  Watchtower Australia is a publ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ompany limited by guarantee and a registered char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Within each congregation, the members comprise eld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inisterial servants and publishers.  A male publisher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ake spiritual advancement by becoming a minis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ervant and then an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Congregational responsibilities are split betw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elders and ministerial servants.  Elders and minister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ervants are volunteer roles taken up by those men wh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een actively involved in the congregation for a perio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ime.  The Royal Commission will hear that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itness Church does not have a salaried clerg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refore considers that it has no employees.  Appointm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re based on scriptural qualifications and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rescriptive guidance as to how a ministerial servan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n elder should serve, act and behave at all tim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Each congregation is overseen by a Body of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lders are appointed to shepherd the congregatio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versee spiritual matters.  Their primary responsibilit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nclude organising field work or door-to-door preach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unning congregational disciplinary committees, lead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ngregation services and Bible studies and attend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pastoral care of the congregation.  It is sai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elders must be experienced men who have displayed a patter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f integrity in their lives over a period of time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inisterial serva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35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Ministerial servants predominantly prov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dministrative support and practical assistanc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lders and service to the congregation.  They car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rganisational tasks, such as acting as an attendant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ngregation meetings, handling sound equip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istributing literature and managing congregation accou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nd general maintenance at the Kingdom H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Members of the congregation are called publisher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all each other "brother" and "sister".  Publishers may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baptised or unbaptised.  Baptism is the symbol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ublisher's dedication to Jehovah.  Unbaptised publish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re those who have not been baptised but have been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pproval to join the congregation's formal ministry an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dentify themselves publicly with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Publishers who wish to devote many hours to fie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ervice preaching may be appointed as pioneers.  Reg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ioneers are exemplary congregation members wh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volunteered to spend a certain amount of time in the publ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reaching activity each month.  Special pioneers serve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ime in preaching work and are selected from experienc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long-serving regular pione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The evidence will show that the key imperative belie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f the Jehovah's Witness Church is that the Bible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nspired word of God.  This means that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nterpret the Bible literally and take living in accord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ith Bible principles extremely seriously.  It is expe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 evidence will be given that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hurch is strongly theocratic, meaning that "almost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nternal organisational rules as well as teaching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trictly based on biblical prescriptions on how bes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live according to God's plans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The English High Court has recently recognise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"[t]his distinguishes them from other relig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enominations who use the bible to shape thinking, gu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behaviour and teach lessons but do not use it directl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et policy and religious practices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Being a Jehovah's Witness is a way of life for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embers.  The evidence will demonstrate that devotee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expected to adhere to all doctrines established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Governing Body.  These are a pervasive influence o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lmost every conceivable sphere of daily life.  The stric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36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ode of moral conduct by which all members strive to l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ased on the scriptures is enforced by the high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formalised disciplinary process for dealing with wrongd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ithin the church and its jurisdiction over all aspect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life of Jehovah's Witn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The Royal Commission will hear evidence of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 uniform set of doctrines prescribed by the Governing 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unites devotees in a tightly bonded community and separat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m symbolically from the outside world. 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itness Church is a world-renouncing theology. 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itnesses are counselled to keep separate from the wor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nd to beware of secular associates who have no lov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Jehovah.  Further, the Royal Commission will hear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from two survivor witnesses who will say that they wer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permitted to associate with people outside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itness community and that non-Jehovah's Witnesse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referred to as "worldly people" and, as it is put, "no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Truth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The Royal Commission will hear evidenc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eparateness from the world is reinforced by va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olicies of the Jehovah's Witness Church. 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itnesses are encouraged to strictly adhere to biblic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rinciples to the exclusion of all else, including pursu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f further education.  Jehovah's Witness parent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encouraged to school their own children in matters of sex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education, because the alternative of school-based sex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education is considered likely to result in immoral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general practice of the Jehovah's Witness Church i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eal with allegations of child sexual abuse internal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ithout reference to secular author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The Royal Commission will hear that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itness Church is a millenarian Christian religion, mea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at they believe that the end of the world is nea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r O'Brien will give evidence that the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have a doctrinal understanding of Bible prophec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egarding the "conclusion of the system of things", as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s put, which is also referred to as "the last days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Documents will be tendered which show that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itnesses believe that the only way to finally end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buse is to, as they put it, "embrace God's Kingdom un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hrist" and to "love God with all your heart and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neighbour as yourself" so as to be saved when the 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om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37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The Royal Commission will receive evidence that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embers are expected to teach and can lead bible stu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Bible study is conducted in a variety of ways, including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house-to-house ministry or on the street.  Mr O'Brien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give evidence that members evangelise to glorify Go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re instructed to go and make disciples of all peop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Jehovah's Witnesses view evangelising as a pers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sponsibility and the extent to which they engage in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ctivity is a personal decision that they make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expression of their love for Go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Jehovah's Witnesses worship and praise Jehovah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ttending organised meetings, bible study, Theocrat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inistry Schools and field service. 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eetings are generally held in a place of worship cal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"Kingdom Hall".  The Royal Commission will hear that e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eek, Jehovah's Witnesses around the world study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assages in The Watchtower as directed by the Gover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Body in preparation for the same program of worship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Kingdom H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Documents will be tendered which show that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itnesses are counselled to demonstrate submiss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hrist's headship by obedience to the elders, who are tak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o be controlled by God for the purposes of accomplis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Jehovah's will.  Mr O'Brien will give evidenc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Jehovah's Witnesses accept the divine standard that "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ead of every man is the Christ, in turn the hea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 woman is the man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The evidence will reveal that this belief is refle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n the patriarchal structure of the institution, where m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hold positions of authority within congregation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headship in the family.  Women are expected to def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uthority of their husbands, and children are taugh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bey their parent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Moving on, then, to child sexual abuse polici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rocedures, the Jehovah's Witness Church relies primar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on Bible passages to set its policies and practices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Jehovah's Witness Church says that it has had Bible-ba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olicies on child sexual abuse for over 30 yea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r O'Brien will tell the Royal Commission that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olicies have been refined and periodically address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various publications over the past several decad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r O'Brien will testify that the Governing Body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nvolved in the administration and implementation of chil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38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sexual abuse policies and procedures in branch offic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Jehovah's Witness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The evidence will reveal that doctrinal information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ransmitted by the Governing Body through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ffices and Bodies of Elders to individual members. 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t least the 1990s, the Australia branch office has,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guidance from the Governing Body, periodically issu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directives in the form of letters addressed to All Bod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f Elders providing instruction on how to respon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llegations of child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In 1991, a number of articles based on biblic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rinciples for handling wrongdoing, including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buse, were compiled in a publication for elders call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"Pay Attention to Yourselves and All Your Flock".  In 2010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at publication, "Pay Attention to Yourselves",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replaced with an updated compilation of articles entit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"Shepherd the Flock of God", which is now the primary tex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from which an elder takes guidance on his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Additional information in support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itness Church's theocratic policies is made avail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ngregation members through The Watchtower and Awake!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agazines and other public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Rodney Spinks of the service department will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evidence that the current policies of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Church for dealing with an accusation of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re outlined in the following four publications:  firstl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Bible - the English edition is the New Wor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ranslation of the Holy Scriptures; secondly, the Elders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Handbook; thirdly, Watchtower Society publications, such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rganised to Do Jehovah's Will; and, fourthly, letters 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o All Bodies of Elders.  In particular, a letter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1 October 2012, which consolidated and replaced into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letter the spiritual advice and guidance provid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various past letters from preceding years as to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Jehovah's Witnesses handle allegations of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Evidence will be put before the Royal Commiss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current policies and procedures relating to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exual abuse within the Jehovah's Witness Church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upplemented, in particular, by the following material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first, a pivotal Watchtower article entitled "Let us Abh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hat is Wicked ", published in January 1997, which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39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larified in biblical terms the principles to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 congregation should have regard in considering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 child molester should be viewed and treated; a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econdly, updated guidelines issued by the Governing 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o all branch officers in August 2013 regarding how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desks should field questions from elders regarding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buse mat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Elders within the Jehovah's Witness Church are gi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eriodic training on the implementation of its polici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rocedures.  The training takes the form of one-d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rograms or seminars called Kingdom Ministry School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There will be evidence regarding the establish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isciplinary procedure adopted by the church for respon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o allegations of child sexual abuse in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ocuments will be tendered and evidence given show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Jehovah's Witness Church considers that it is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uthorised to address child sexual abuse in accordanc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criptural dire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The Jehovah's Witness Church recognises child abu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e a gross sin and crime.  Its official position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y abhor child sexual abuse and will not protect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erpetrator of such repugnant acts.  Child sexual abus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defined by the Jehovah's Witness Church as follow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Child sexual abuse generally includ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sexual intercourse with a minor; oral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anal sex with a minor; fondl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genitals, breasts or buttocks of a minor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voyeurism of a minor; indecent exposur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a minor; soliciting a minor for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conduct; or any kind of involvemen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child pornography.  Depending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circumstances of the case, it may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include "sexting" with a minor.  "Sexting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describes the sending of nude photo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seminude photos, or sexually explicit tex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messages electronically, such as by ph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According to the Jehovah's Witness Church,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exual abuse is captured by the scriptural offence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irstly, "porneia", which is immoral use of the genita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etween two people; secondly, "brazen or loose conduct"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hich includes fondling of breasts, explicitly imm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roposals, showing pornography to a child, voyeurism,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40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ndecent exposure; and, thirdly, gross uncleanliness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s heavy pet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Jehovah's Witnesses are taught from the Bibl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y have a personal responsibility to report wrongd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elders, if the wrongdoer does not voluntarily come forwar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Upon receipt of an allegation, elders are direc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immediately call the branch office for direction base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ircumstances of each case.  Two elders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ongregation are also directed to immediately cal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legal department for legal advice on mandatory repor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oblig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The legal department is instructed to refer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o the service department for scriptural direction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ocratic or judicial aspects of the case, and how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piritually comfort and support the victim. 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department also provides guidance on when and how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hould interview a young victim of child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Two elders are directed to investigate e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llegation of child sexual abuse by speaking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victim, the alleged offender, and any other witnesses,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necessary.  The weight given to the testimony of youths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t the discretion of the investigating elders.  Elder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not authorised to take congregational action unles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hild sexual abuse is proven according to biblic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tandards which are satisfied by evidence of:  a confes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rom the accused; or the testimony of two cred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itnesses to the same incident; or the testimony of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itnesses to separate incidents of the same kin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rongdoing; or strong circumstantial evidence testifi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y at least two witn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Where by those rules there is insufficient evidenc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ubstantiate the alleged child sexual abuse, the matter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eld in abeyance and the elders are directed to "rem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vigilant with regard to the conduct and activity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ccused".  In this event, no further action is take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relation to the complaint, and the matter is lef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Jehovah's hands.  If sufficient evidence is discovered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lders must determine whether a judicial committee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e appointed to give scriptural disciplin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rongdoer.  Child sexual abuse is recognised as an off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for which a judicial committee should be form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The Royal Commission will hear that over the pas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41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65 years, the requirement that there be two or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itnesses has prevented at least 125 allegations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exual abuse from proceeding to a judicial committee. 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s not unexpected, given that by its nature there are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eldom witnesses to child sexual abuse beyond the surviv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nd the perpetrat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The judicial committee is comprised of three or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elders to determine, firstly, if the individual is guil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f violating God's laws; and, secondly, wheth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dividual is genuinely repentant.  Repentance involv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 deep regret over a damaged relationship with Jehova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emorse over the reproach brought upon Jehovah's nam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 severe longing to come back into God's favour.  Docum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ill be tendered which show that the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consider that the degree of repentance ought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ommensurate with the degree of devi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The Royal Commission will hear that since 1950, 56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lleged perpetrators of child sexual abuse were the subj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of a judicial committee hear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The judicial committee has wide-ranging sanc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vailable to it to deal with proven wrongdoing. 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rongdoer is unrepentant, he is to disfellowshippe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congregation.  To be disfellowshipped means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excommunicated from, or cast out of,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hurch.  Congregation members are directed not to associ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ith disfellowshipped persons.  Disfellowshipping diff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from disassociation, which is an action taken by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ndividual who no longer wants to be known as a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it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If the wrongdoer is judged to be genuinely repenta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sanction is to administer reproof of the wrongdo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eproval may be public or private and is a lesser for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iscipline that allows the wrongdoer to remain a memb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congregation.  Public reproval is administered 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nlookers and serves to discipline the wrongdoer whil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arning the congregation that wrongdoing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committed.  Private reproval involves telling the acc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he is reproved before only those awar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rongdoing.  A person who is judicially reproved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isqualified from special privileges, such as serving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osition of authority.  Judicial restrictions are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mposed on those who are reproved.  The restrictions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nclude being counselled by the elders about appropriat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42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ehaviour with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A public announcement is made to the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regarding the fact, but not the grounds,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disfellowshipping or reprov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The Royal Commission will hear that since 1950, 40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lleged perpetrators of child sexual abus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disfellowshipped, 78 of whom were disfellowshipped on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an one occasion; and 190 alleged perpetrators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exual abuse were reproved, 11 of whom were reproved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ore than one occa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Disfellowshipping decisions may be appealed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even days.  Appeal committees are formed even if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eems to be no valid basis for it, comprising,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extent possible, impartial elders from a diffe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ngregation, who hear the case ab initi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A disfellowshipped person may be reinstated in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ngregation after the passage of sufficient time i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judicial committee determines that the individual is tru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repentant and the reasons for their removal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ngregation have been abandoned.  In all cas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reinstatement, documents will be tendered which show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ngregational restrictions should be appli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Since 1950, of 401 disfellowshipped alleg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perpetrators of child sexual abuse, 230 were la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reinstated, 35 of whom were reinstated on more than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occa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The case study will explore a number of ri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anagement measures that the Jehovah's Witness Church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n place regarding how a congregation might deal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 person against whom an accusation of "child molestation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as been ma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Mr O'Brien will give evidence that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itness Church believes that loving and protective par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re the best deterrent to child abuse.  Mr O'Brien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vidence will be that it is the position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itness Church that parental education of children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ex and the dangers of child sexual abuse can be a maj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factor in its prevention.  He will say that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itness Church continues to educate parents via stu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groups and publications to help protect their children from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43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child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Documents will be tendered which show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Jehovah's Witness Church considers the prima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esponsibility for the protection of children lie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arents.  Mr O'Brien will say that this is particularly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s the Jehovah's Witness Church does not have program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facilities that separate children from their parents, su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s schools or Sunday schools, and so 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Mr O'Brien will give evidence that elders are dire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o report allegations of child abuse to authorities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andatory reporting laws apply.  The Royal Commission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ear evidence from Vincent Toole, of the legal depart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f his understanding of the various mandatory repor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obligations that apply across Australian States.  Docum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ill be tendered which show that if no mandatory repor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obligations apply, elders are directed that they do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mselves need to report.  The evidence will show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here a matter becomes known to the authorities, elder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irected to disclose information in their possession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legally required to do so, unless ecclesiastical privile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ppl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The Royal Commission will hear evidence that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re directed never to discourage or sanction anyon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eporting an allegation of child sexual abus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uthorities, and that if asked, they must make clea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is is a personal decision and a victim's absolute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 Royal Commission will hear evidence from at least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urvivor witness who, contrary to this policy,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iscouraged from reporting her abuse to secular authoriti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y elders in the Jehovah's Witness Church.  Documents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be tendered which show this is consistent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Jehovah's Witnesses' policy not to resort to secular cour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o resolve personal disputes with fellow Christians, bu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ely on the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Evidence will be put before the Royal Commiss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of the 1,006 alleged perpetrators of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dentified by the Jehovah's Witness Church since 1950,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ne was reported by the church to secular author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is suggests that it is the practice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tness Church to retain information regarding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buse offences but not to report allegations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exual abuse to the police or other relevant author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44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This case study will consider whether the practi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Jehovah's Witness Church of not reporting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f child sexual abuse to secular authorities potenti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exposes members of the church to criminal lightly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ncealment of serious indictable offences un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ection 316 of the Crimes Act 1900 in New South Wal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ailure to disclose sexual offences against minors un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ection 327 of the Crimes Act 1958 of the Stat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Victoria.  The case study will consider the interac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se offences with the confessional privilege provided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 section 127 of the Evidence Act 1995 of the Commonweal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d replicated legislation in force in New South Wal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Victoria, Tasmania and the Northern Territo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It is anticipated that documents will be tende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before the Royal Commission which will show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ustralia branch office have considered that confess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rivilege would apply in circumstances whe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perpetrator confessed to a child sexual abuse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Royal Commission will hear evidence of the circumstance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hich confessions relating to child sexual abuse are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o elders within a congregation and documents record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ircumstances of such confessions then provide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branch off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Mr O'Brien will say that the Jehovah's Witness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mplies fully with legislative requirements to ensure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elevant persons have the necessary clearances for wor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ith children.  Mr Toole will give evidence that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pproximately 7,000 elders and ministerial serva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urrently serving in Jehovah's Witnesses congregations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ustralia who have obtained child-related police check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The Jehovah's Witness Church offers theocrat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guidance on the sharing of information between relev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Bodies of Elders through "letters of introduction"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 member moves from one congregation to ano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When a known child molester moves to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ngregation, elders are instructed to send a lette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troduction with full and complete information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erson's background and current situation to the eld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new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Where an accused does not classify as a known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olester because there was an allegation of child abuse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is was not scripturally proven, the branch offic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45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determines what information regarding the accusation may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hared with the new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Where a disfellowshipped person moves to a n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ngregation before applying for reinstatement, the n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elders are directed to seek relevant information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ld congregation to determine genuine repentance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urposes of any reinstatement applic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The Royal Commission will hear evidence that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nd ministerial servants hold positions of trust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gregation.  The Jehovah's Witness Church off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ocratic guidance on the qualification of a known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olester for such positions of responsibili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Mr Spinks will give evidence that an Elder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inisterial servant is immediately removed if he is f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o have engaged in child sexual abuse.  Documents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endered at the hearing which show that elder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nstructed to allow considerable time to pass bef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extending  privileges of service to a former child abus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Since 1950, 28 alleged perpetrators of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buse were appointed to positions of authority after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en the subject of allegations of child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Further, of 127 alleged perpetrators of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eleted as elders or ministerial servants as a resul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llegations of child sexual abuse, 16 were la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appoin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In September 2014, the Jehovah's Witness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revised its screening process for appointments to elder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inisterial positions.  The current procedure require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nominee to pass the service department's check for any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 may disqualify the individual from appointment an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nswer certain questions regarding whether he has ever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volved with child sexual molest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Mr Toole will give evidence regarding the docu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retention policies of the Jehovah's Witness Church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elation to records of child sexual abuse.  The cur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olicy provides that records concerning an individ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ccused of child molestation are to be indefinit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retained in the congregational confidential file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Royal Commission will hear evidence that this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 long-standing practice of the Jehovah's Witness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46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The Royal Commission has been contacted by 57 pers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bout child sexual abuse in the Jehovah's Witness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f these, 34 are themselves survivors of child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n the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The Royal Commission will hear evidence from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omen, each of whom was sexually abused as a chil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Jehovah's Witness Church.  Their cases are considered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most appropriate for the purposes of this case stu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y are expected to testify about their experiences of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growing up as a Jehovah's Witness; being sexually abus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Jehovah's Witnesses who were in positions of authority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being discouraged from associating with non-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Witnesses; the distress they experienced through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judicial committee hearing process, which involved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nterviewed by a panel of males without any support;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blame that each accused sought to place on them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urvivors; the absence of an explained purpose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eetings and interviews to which they were subjected;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eing discouraged from approaching author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The Royal Commission will hear from both survivo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the impact of the child sexual abuse and the respon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of the Jehovah's Witness Church is ongo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I will summarise first the case of [BCB] and th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ase of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A person given the pseudonym [BCB] began associa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ith the Jehovah's Witness Church when she was 10 years 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nd was formally baptised as a Jehovah's Witness at age 18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etween 1980 and 1986, [BCB] regularly stayed overnight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house of the Neill family, of whom the father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Bill Neill, one of two elders in the Narrogin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n Western Australia.  [BCB]'s evidence will be t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ttended weekly Bible studies led by Bill Neill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Narrogin Kingdom Hall and his ho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From 15 years of age, [BCB] was groomed and sex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bused by Mr Neill.  [BCB]'s evidence will b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ill Neill remained a respected elder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ngregation whilst he continued to abuse [BCB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Notwithstanding this abuse, it will be [BCB]'s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at she continued to respect Mr Neill and felt un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isclose the abuse because of his posi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It will be [BCB]'s evidence that in about 1991 s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47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disclosed Mr Neill's abuse to a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cquaintance.  Thereafter, the other elder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ongregation, Max Horley, approached [BCB] about Mr Neill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nduct.  Mr Horley then arranged a meet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Bill Neill, [BCB] and [BCB]'s husband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oyal Commission will hear that during this meeting, [BCB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endured Bill Neill making inappropriate jokes about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nduct that was the subject of the meeting.  It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[BCB]'s evidence that having to discuss her abuse in fro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f a room full of men, including the perpetrator, was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distressing.  The Royal Commission will hear that [BCB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felt unable to report the full extent of Bill Neill's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t the mee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Max Horley organised a second meeting, which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ttended by [BCB], [BCB]'s husband, Bill Neil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oug Jackson, who was the circuit overseer for the Narrog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ngregation.  During this meeting, Bill Neill lac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remorse and sought to blame [BCB] for wearing revea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lothing.  It will be [BCB]'s evidence that at bo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eetings she felt unsafe and uncomfortable disclos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ull extent of Bill Neill's abuse.  Further, [BCB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vidence will be that neither the purpose nor the outc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of the meetings was ever explained to her by the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The Royal Commission will hear evidence that follow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committee meeting, Max Horley discouraged [BCB]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further disclosures of abuse "out of respect for the Ne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amily".  [BCB]'s evidence will be that she was lef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feeling unsupported by the congregation and was inste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encouraged to respect her abuser.  The Royal Commis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ill hear that Bill Neill stepped down as an elder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at the grounds were not announced to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Notwithstanding abuse by Bill Neill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oyal Commission will hear that [BCB] was still expec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ttend Bible studies held at the Neills' hous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ontinued to see Bill Neill several times a week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ngregational meetings.  The Royal Commission will h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Bill Neill may have later been reappointed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[BCB] will give evidence that in about July 2014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fter she had indicated that she was considering repor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her abuse to the Royal Commission, Joe Bello, an eld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er congregation at the time, asked if [BCB] "really wa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o drag Jehovah's name through the mud".  The Commissio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48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ill hear evidence that [BCB] felt brainwashed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elieving that speaking with worldly people would b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proach upon Jehovah's name.  [BCB]'s evidence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hat, by reporting her story, she is riddled with guilt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betraying the Jehovah's Witness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The Royal Commission will hear from thre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garding their role in handling [BCB]'s alleg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buse against Bill Nei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Max Horley served as an elder in the Narrog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gregation from 1988.  He will give evidence regar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his involvement in handling [BCB]'s allegations of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exual abuse by Bill Neill, made in about 1991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r Horley's evidence will be that, in circumstances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Bill Neill denied any intentional conduct, the ru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quiring two or more witnesses meant that [BCB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llegations could not be proven according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criptures.  Ultimately, Bill Neill's removal as an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as recommended by Mr Horley and Mr Jackson because [BCB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llegations had cast a cloud over Bill Neill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ualifications.  Following Bill Neill's removal,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ontinued to attend meetings and was not placed on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specific restrictions.  Documents will be tendered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how that the elders considered the spirituality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eductiveness of the complainant in determin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mplai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Doug Jackson served as a circuit overseer in Wester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ustralia between 1990 and 1998.  The Royal Commission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hear evidence regarding Mr Jackson's involvemen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judicial committee hearing into the allegations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ill Neill during his visit to the Narrogin congregat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early 1992.  Mr Jackson will give evidence regarding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commendation that Bill Neill no longer met the scriptu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ualifications for serving as an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Notwithstanding Bill Neill's admission to improp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nduct, a document will be tendered which shows tha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same letter that recommends his removal as an eld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Jackson recommends that Bill Neill be reappointed "o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is has died down and it appears that Brother Neill ag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as the freedom of speech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Joe Bello has served as an elder since 1991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Royal Commission will hear evidence regarding Mr Bello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nvolvement in providing shepherding care and assistance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49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[BCB] during visits to her family in 2012 following [BCB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disclosure of Bill Neill's abuse.  Mr Bello will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evidence that he did not intend to discourage [BCB]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pproaching the Royal Commi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A person given the pseudonym [BCG] was baptis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 Jehovah's Witness when she was about 16 years old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oyal Commission will hear evidence of [BCG]'s experi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growing up in a strict Jehovah's Witness family. 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ill give evidence that her father, [BCH], was a high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regarded Jehovah's Witness who was appoint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 ministerial servant in the Mareeba congregation in F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North Queensland in about 1984.  [BCG]'s evidence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 her father was influential within the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ecause he was well respected amongst memb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As head of the household, [BCH] dictated and enforc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compliance with household rules.  [BCG] was not permit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o associate with anybody outside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ommunity and was taught from a young age that "worldly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eople could not be trusted.  [BCG] was not permitt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her parents to attend school after year 10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hoosing higher education over Jehovah was frowned upon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Jehovah's Witness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When she was 17, [BCG] was sexually abused by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father on a number of occasions over a two-week peri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hilst her mother and siblings were away.  [BCG] tri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port her father's abuse to two elders within the Mareeb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ngregation, both of whom were friends of her fa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[BCG] will give evidence that both elders refused to spea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ith [BCG] without her father being present.  It wa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until [BCG] found the courage to tell a male friend,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pproached [BCG]'s father and the elders, that the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as investigated by the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[BCG] was interviewed by three elders, all friend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her father, on a number of occasions.  On each occas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[BCG] was alone, without any support, and on one occas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her father was also present.  [BCG]'s evidence will b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nstead of being protected and supported as a victim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lders primarily sat in judgment of her credibility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 witness and made her feel to bl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[BCG] will give evidence that the elders forced h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directly confront her father with her abuse alleg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er father's response was to threaten [BCG] and to blam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50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her for seducing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The Royal Commission will hear that when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isclosed the abuse to her mother, her mother advise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er father had previously abused [BCG]'s older sister. 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round the same time, [BCG]'s two younger sisters confirm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at they were also victims of their father's abuse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oyal Commission will hear that although the elder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dvised of the additional victims, they did not take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to consideration in their investi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[BCG]'s father was ultimately disfellowshipped,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for his sexual abuse of [BCG], but for unrelated, as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ut, "loose conduct" and "lying".  [BCG] will give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at the elders would not consider the evidence of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isters' abuse because they were not witnesses to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event.  [BCG] was devastated that her father's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did not appear to qualify as wrongdoing in the eye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Jehovah's Witness Chur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[BCG]'s father immediately appealed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isfellowshipping.  [BCG] was brought before an app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ommittee alone to be interviewed again about the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t was at this time that her father admitted the abus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is disfellowshipping was upheld with grounds of "porneia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dd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The Royal Commission will hear that [BCG]'s father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instated after only a few years.  [BCG] will testif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he was concerned for the safety of the congregation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as discouraged from reporting to the police and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erself threatened with disfellowshipp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In December 1995, [BCG] wrote to Watchtower Australi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garding her father's premature reinstatement.  Watchto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ustralia responded in February 1996 by counselling fa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 Jehovah and advising that it would make inquiries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 matters rai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The Royal Commission will hear that when [BCG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eventually left the Jehovah's Witness Church, s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mpletely ostracised by members of her local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[BCG] then reported her father's abuse to the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[BCG]'s father, [BCH], was ultimately convict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2004 for unlawful and indecent assault and attempted rap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of [BCG] and sentenced to three years imprisonmen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51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[BCG]'s evidence will be that her experience of th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riminal trials was easy compared to her experien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itting through the judicial and appeal committee meet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The Royal Commission will hear evidence from the th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elders of the Mareeba congregation - Dino Ali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onald de Rooy and Kevin Bowditch - regarding their rol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handling [BCG]'s allegations of abuse by her fath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he reported in about May 198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Dino Ali and Ronald de Rooy will give evidence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n circumstances where [BCH] denied the allegations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judicial committee was bound by the rule requiring two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ore witnesses and did not have sufficient proof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hild sexual abuse to take judicial action.  It wa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is reason, the Royal Commission will hear, that [BCH]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ultimately disfellowshipped, not for child sexual abu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but for "loose conduct" and for lying to the elder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his condu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Ronald de Rooy and Kevin Bowditch will give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at it was not until [BCH] confessed to the sexual ab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of [BCG] during the appeal committee hearing in 1989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grounds for [BCH]'s disfellowshipping were extend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nclude his sexual abuse of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In 1990, [BCH] applied to the Beenleigh E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ongregation for reinstatement.  The Royal Commission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ear evidence from Rodney Spinks and Monty Baker, bo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elders in the Beenleigh East congregation at that ti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garding their involvement on the judicial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ppointed to consider [BCH]'s reinstatement applic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Rodney Spinks will give evidence that [BCH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instatement application was rejected because he di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isplay "genuine repentance".  Mr Baker will give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egarding the process of liaising with the Mareeb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ongregation, which was responsible for the decis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isfellowship [BCH], to obtain relevant inform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ssess [BCH]'s reinstatement applic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Allan Pencheff was an elder of the Loganhol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ngregation.  He chaired the judicial committe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isfellowshipped [BCH] again in 2003 for l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r Pencheff will give evidence that he was not aware of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reason to restrict [BCH]'s contact with children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ime [BCH] joined the Loganholme congregation, and that 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52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nly became aware of [BCH]'s abuse allegations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riminal proceedings were brought against him between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2001 and 2004.  The Mareeba congregation recommen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ertain restrictions be placed on [BCH] due to the grav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f the wrongs committed, but did not recommend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restrictions regarding [BCH]'s exposure to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Mr Toole will give evidence that in January 2003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provided a memorandum to the service desk, which obser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at the primary issue before the Loganholm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ommittee in 2003 was [BCH]'s lying as opposed to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exual abuse of [BCG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In about 2001, criminal proceedings commenced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[BCH] for child sexual abuse and, in 2004, he was convi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nd sentenced to three years imprisonment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oyal Commission will hear evidence from Jason Davi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 former Queensland DPP solicitor, regarding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nvolvement in the prosecution of the criminal proceed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gainst [BCH].  Mr Davies will give evidence of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obligations of the influence of the Jehovah's Witness fa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n the behaviour of those involved in the crimi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roceedings.  Mr Davies' evidence will be that "matter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faith sometime [sic] take precedence over secular, m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bligations and norms", and that "the religious persua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f those involved [in the criminal proceedings]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tegral to understanding the behaviour of the accused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victim and the witnesses, at least in their reluctanc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go to the police".  The Royal Commission will hear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delay between the child sexual abuse and the time at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llegations came to police attention is in p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ttributable to the church's practice of deal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ffending internally in accordance with its theocrat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rules, without referring matters to secular authorit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The Royal Commission will hear of the repe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pplications for reinstatement made by [BCH] following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lease from prison and of the factors taken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onsideration by the Jehovah's Witness Church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onsidering these applications.  The Royal Commission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ear evidence of the involvement of the church's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desk in guiding the consideration of [BCH]'s plea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in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Mr O'Brien will give evidence that to date h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unaware of any claims for redress having been mad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elation to child sexual abuse concerning the Jehovah'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53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itnesses in Australia.  Watchtower Australia does not h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ny insurance policy which provides cover for any claim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lating to child sexual abuse.  Documents will be tende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hich show that in 2008, Watchtower Australia conside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formation of a separate legal entity, apparently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purposes of minimising liability in the ca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liti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It is expected that the case study will provid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oyal Commission with insights into systemic issues with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ts terms of reference in the area of institutio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responses to concerns and allegations about incident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child sexual abuse.  In particular, the systemic issu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at are expected to be considered arising from this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tudy are the following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1.  The influence of theocratic beliefs on the wa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hich religious institutions handle complaints and mana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risk of child sexual abuse and their interaction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government authorities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2.  The management of complaints of allegation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hild sexual abuse within an institution without refer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o external authorities, and the impact that that appro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ay have on the institution's capacity to protect children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3.  The impact of an institution's intern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disciplinary mechanisms on criminal processes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4.  The impact of the record-keeping practic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nstitutions on the ability of those institutions to mana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risk of child sexual abuse and to respond to victim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buse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5.  The efficacy of mechanisms to prevent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buse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6.  The adequacy of systems to suppor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rehabilitate survivors of child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This public hearing of the Royal Commission has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listed, obviously commencing today and until Frid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7 Augu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CHAIR:   Yes, thank you, Mr Stewart.  I think we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ake the short adjournment now so that the cameras can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eorganised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54    MR STEW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R STEWART:   As your Honour ple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HORT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STEWART:   Your Honour, the first witness will b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irst survivor witness, [BCB].  Her name and address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known to the Royal Commission, and she is accompani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er husband for sup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CHAIR:   [BCB], it will be necessary for you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worn.  Will you take an oath on the Bible or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ffi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[BCB]:  An oath on the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&lt;[BCB], sworn:                               [11.30a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MR STEWART:   Q.   Do you have a copy of your 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ated 10 July 2015 with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Are there any amendments or corrections you would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o make to that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Do you confirm the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R STEWART:   I tender the statemen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EXHIBIT #29-001 STATEMENT OF [BCB] DATED 10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R STEWART:   Q.   I would ask you, [BCB], to read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tatement, perhaps commencing at the third paragrap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"My full name is [BCB].  I was born on [REDACTED] 196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nd I am 47 years old.  I am married to [BCC] and we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wo daughters.  My husband owns a business and I work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him keeping the books.  I was formally baptis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 Jehovah's Witness when I was 18 years o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I grew up on a farm near Wickepin in Wester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ustralia.  I lived on the farm until I was around 19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y dad, my mum, and my younger bro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In 1977, when I was about 10 years old, my mum becam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55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 Jehovah's Witness.  Between about 1977 and 1979, my mu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used to take me and my brother with her to a coup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Jehovah's Witness meetings each week in Corrigin.  Corrig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as about an hour's drive away from where we liv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My dad and I were quite close up until I wa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10 years old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AIR:   [BCB], would you like Mr Stewart to read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tatement for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WITNESS:   No, thank you, I should be all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CHAIR:   If you need to pause, or if you w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r Stewart or your husband to help, let me k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E WITNESS:   Okay.  I just need a minute.  Can I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have a minu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HAIR:   Would you like us to adjourn for a minu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WITNESS:   Just a minute,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CHAIR:   We will adjourn very briefly.  You let us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hen you are ready.  But if you want your husband to re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r Mr Stewart to read, that is quite appropriate.  We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ake a brief pause and come back when you are read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HORT ADJOUR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CHAIR:   Q.   Are you all right to g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  "My dad and I were quite close up until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bout 10 years old.  However, when I started attend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Jehovah's Witness meetings with my mum, we drifted ap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emotionally.  My dad wasn't a Jehovah's Witness and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ttended Jehovah's Witness meetings with us.  He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topped my mum, my brother or me from attending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itness meet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In or around 1979, my mum and dad decide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 should go to high school in Narrogin.  Narrogin was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n hour's drive from where we lived.  Because I wa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chool in Narrogin, my mum decided to join the Narrog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gregation of Jehovah's Witnesses.  My mum, broth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 attended meetings there every Wednesday, Frida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und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56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The Sunday and Wednesday meetings of the Narrog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ngregation were held at the Narrogin Kingdom Hal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ere attended by the whole congregation.  At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eetings, one of the elders would usually deliver a publ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alk from the platform based on a reading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atchtower magazine or give a talk from the Bible. 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se meetings, the elders would also lead questio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swer sessions and give specific training about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door-to-door preach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The Wednesday meeting was referred to 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ocratic Ministry School and children were allow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give talks about the Jehovah's Witness beliefs a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eeting.  I remember that I sometimes gave talks at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eet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The Friday meeting was referred to as book stud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usually took place at someone's house.  At this meet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 small group of families would come together to discu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iblical script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I first met Bill and Bronwyn Neill and their childr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t a large Jehovah's Witness party in or around 1979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 was about 12 years old.  Bill and Bronwyn had a daugh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named [BCE] who was two years younger than me.  [BCE]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 became very good frien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In or around 1980, Bill Neill was one of two elder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Narrogin congregation.  At the time I understoo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Bill's position as an elder gave him authority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Jehovah's Witness community.  He used to give talks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eekly congregation meetings from the platform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Kingdom Hall.  The other elder in the Narrogin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t the time was Jack Shayl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I looked up to Bill because he was an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Everybody in the congregation respected and trusted Bill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ncluding my mu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Between about 1980 and 1986 I spent a lot of tim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[BCE] at the Neill family house.  I used to stay at [BCE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house at least once a week.  Often, I would atte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Friday night book study meeting led by Bill at the Neills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house and then stay over at the Neills' house until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unday meeting at the Kingdom Hall.  [BCE]'s mum, Bronwy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reated me like a daughter and I felt really close to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 used to call Bill "Uncle Bill"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57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I recall that the Neill family talked a lot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hurch issues in the house.  They used to discuss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elief in Jehovah.  Bill in particular used to expla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ll ideas and ways of behaving should be figured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ccording to what the Bible says.  I remember that B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ould discourage [BCE] and me from forming friendships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other children who were not Jehovah's Witnesses at schoo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The Neill family always seemed to me to be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ffectionate family, which I really liked. 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everyone always kissed each other on the lips when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aid good night or goodbye to one ano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I remember that Bill and Bronwyn were very open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ir kids about sex.  Bill would often make sexual jok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n front of me.  My mum never talked about anything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ith sex.  I had grown up understanding that it wa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omething that you were supposed to talk ab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In or around 1982, when I was about 14 years ol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was staying over at [BCE]'s house, as I did almost e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eek.  I was having a shower and [BCE], who I often sha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bathroom with, said "What's that on your tummy?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 looked down and noticed I had a rash on my stoma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Despite me not wanting her to, [BCE] went and got her mu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 only had my knickers and a singlet on.  Bronwyn said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anted to show Bill.  I said, 'I don't want him to see me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 never let my dad see me in my knickers, so I was re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embarrassed.  Bill came and looked at my stomach and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member feeling really uncomfortable about him seeing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lik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Later in 1982, I was again staying over at [BCE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ouse.  On this night, as I was saying good night to B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n the hallway of their house, he kissed me good night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lips.  Initially, this did not seem unusual to m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he then stuck his tongue into my mouth.  I pulled awa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looked at him in shock.  He looked at me and gave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 queer smirk-type smile.  I found myself half smi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ack.  I was so surprised by what he had done that I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froze.  I didn't know what else to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Every time I stayed at the Neill family house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 night until the end of 1986, I had to endure B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ongue-kissing me good night.  This often occurr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hallway just outside [BCE]'s bedroom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58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Apart from putting his tongue in my mouth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 stayed over at [BCE]'s house, Bill's behaviour towards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id not seem to change.  He continued to behave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ay around his family.  He continued to leave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itness meetings and to be respected by the res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congregation.  Since nothing was said about what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doing to me, I felt like I had to act like nothing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appe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I really didn't know what to do.  I was scar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shamed.  I felt that I was somehow responsible for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Bill was doing to me.  I felt like I couldn't say any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bout it, because I was worried that I would get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rouble and that Bill would belt me like he belted his ki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hen they were naught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I respected Bill because he was an elder.  He was al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[BCE]'s dad and head of the Neill household.  But I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lso come to fear him.  Because of his position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elder, I felt that I couldn't tell anyone about what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doing to me.  I felt that if I told someone, it would ups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ronwyn and [BCE] as well as the member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Every time I thought about bringing what was happe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o me out in the open, the consequences were too scary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 stopped thinking about it.  I felt like no-on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elieve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A few months later, after Bill had once ag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ongue-kissed me good night at his house, [BCE] said to 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'Did my dad just kiss you for a long time?' I assume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[BCE] must have seen Bill kiss me.  I was scared of get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nto trouble and so I said to her, 'Don't worry,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okay.' I thought at the time that by not telling [BCE]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as happening, I was protecting her.  I thought that if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found out, it might cause her family to break up.  I 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wish I had told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On one occasion in or around 1983, Bill and I were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doing door-to-door preaching together.  I remember that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ome point, we were alone in Bill's Kombi van.  Bill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o me, 'What shall we do about our little problem?' I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o him, 'I don't know.' Bill then asked me, 'Do you want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o talk to Brother Shaylor about it?  You know if I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, though, your mum and dad will find out.'  I replie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59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no to Bill, because when he mentioned that my parents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find out, I got scar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I was surprised that Bill suggested speak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Brother Shaylor.  At the time, I already felt guilty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hat Bill was doing to me, but when Bill suggested spe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o Brother Shaylor, it removed any doubt in my mi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what was happening between Bill and me was my faul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At the end of 1983, having completed year 10, I lef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igh school.  The following year, I studied a busi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urse and in around April 1984 I got a job.  [REDACTED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 continued to stay at the Neill house regularly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round this time until the end of 1986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One night, in or around 1984 when I was about 17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stayed overnight at the Neill family house.  While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howering in the bathroom with the door locked, I he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 noise.  I looked up and saw Bill perving on me ov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op of the shower curtain.  I guess he must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tanding on the basin to be able to see.  I don't know h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but I assume that Bill had unlocked the bathroom door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outside.  I screamed 'Get out' at Bill and he lef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oom.  Bill and I never spoke of the shower incid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On another night also in 1984, and not long afte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shower incident, I remember that Bill came into [BCE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room where she and I were making lots of noise and threw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over the bed.  He started belting me across my buttock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ith his belt.  It really stung me and afterwards I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 dark red welt across my backside.  Apart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hysical pain, I remember feeling humiliated, angr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hocked by what Bill had d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On 26 October 1985, I was formally baptis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 Jehovah's Witness in a ceremony that involved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ubmerged in a pool of water.  At the baptism, many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ther girls wore modest swimming costumes with T-shir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ver the top.  I remember that Bill refused to let [BCE]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 wear T-shirts over the top of our swimming costum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In or around 1985, when I was around 18, I notic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Bill's behaviour towards me became more sexual.  He u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ay things to me in front of his wife Bronwyn and in fro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f [BCE] like, 'You're a nymphomaniac', and, 'If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eren't in the Truth, you'd be a prostitute.'  What he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idn't make sense to me, because I was a virgin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60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I recall that on one occasion in or around the end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1985, Bill tongue-kissed me in his lounge room.  As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doing it I heard Bronwyn say sharply 'Bill'.  I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inking that we would be in trouble but nothing mor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aid about the incident by Bronwyn or Bi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Up until the summer of 1985-1986, I thought Bill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behaviour was just something unpleasant that I had to 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up with so I could have a good time with [BCE] and the r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f the Neill family, who I lik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One day in the summer of 1985-1986, while I wa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antry in the kitchen of the Neill family house, Bill c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n, shut the door and started kissing me.  As I was o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by then, I felt able to try and resist his kissing.  B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yelled at me and said to kiss him.  He pushed me up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 wall and told me to pull my dress up so that he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ee my underwear.  Thankfully, someone came in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kitchen at that point and Bill stopped and left me alon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pant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In or around October 1986, I left my job [REDACTED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nd I was very unhappy at the time because I was fee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ressured by people in the Narrogin congregation to prea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full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After I left my job [REDACTED], I moved i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Neill's house for a couple of months while I was loo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for a new job in Narrogin.  [BCE] was still living at h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hen I moved in with the Neill fami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Bill continued to harass me while I lived at the Ne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house.  At the same time, he remained a respected eld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ongregation.  I became really resentful of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 stopped referring to him as "Uncle Bill" and inste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referred to him as "Bill".  Looking back, I think this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y way of rebelling against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One day, at the end of 1986, when I was 19, I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aving a shower in the family bathroom at the Neills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house.  Although the rule in the Neill house was no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lock the bathroom door, I used to lock the door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 wanted my privacy.  That day, I had just stepped ou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shower and was naked when the door suddenly open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ill walked in.  I don't know how Bill unlocked the doo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 guess that he may have unlocked it with a knife or eve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61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his fingernail.  I know that Bill didn't walk in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ccident because of the way he quickly opened the doo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closed it again behind him and stood against it, trapp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e insi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Bill then told me, 'Sit on the floor and ope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legs.' I didn't want to do what he was asking but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anner was very threatening.  I felt humiliat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cared."  Angus, would you be able to read the nex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I felt humiliated and scared.  Bill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started fondling me and put his fing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my vagina.  He then told me to stand up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he proceeded to perform oral sex on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I felt disgusted and uncomfortable.  I kn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that sex was something that peopl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meant to enjoy and I remember think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there must be something wrong with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because I didn't like what was happe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The next day I was lying in bed in my ro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feeling sick when Bill came into the roo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He said to me, "Did you like it?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I assumed he was referring to the bathro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incident.  Pointing at his crotch he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to me, "It's better with this in."  I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him to leave and he did.  Once he had lef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the room, I got up, packed my bag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went home to my parents' farm with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saying goodbye to [BCE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In or around early 1987, I remember tel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[BCE] that I had been seeing a coupl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boys.  Not long after I told her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[BCE] told me that Bill wanted to tal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me about my relationship with boys. 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told me to meet Bill at the Neill fami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house.  Even though the meeting was at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house, I understood that I was being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to see Bill in his capacity as an elder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that I had to do as I was told.  I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never have chosen to speak to Bill about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relationships with boys otherwi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When I got to his house, Bill asked me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62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wait in [BCE]'s room.  He came in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room and asked me:  "Can you show me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boobs?"  Although I had come to expec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behaviour from Bill, I remember fee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shocked that he was asking me this. 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remember that I let him look down my to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I don't know why I did what he ask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Looking back, I feel as though he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control me.  Bill then said to me some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like:  "Can you make yourself orgasm?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I said "Yes" and he replied to 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     "I thought so, you dirty bitch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Bill was an elder for as long as I kn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him.  I wasn't able to see at the time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everything he did to me was in comple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disregard of all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rules, some of which he preached, about sex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and association between Brother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Sis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In 1989, I told my now husband, [BCC]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Bill used to kiss me.  I dreaded tel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him and I couldn't bring myself to tell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any more detail about what happened th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     this.  When I told him, he started as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me questions about what exactly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happened, and I said to him, "Don't worr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it's all over now."  I didn't want to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anything more because I was scare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[BCC] would tell some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Later, in or around 1991, a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Witness acquaintance of mine, [BCF], t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me that she had been abused by her unc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     and that she had tried to commit suici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I told her what happened to me but I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mention any names.  Somehow she gues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that I was talking about Bill.  I frea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out and asked her not to tell anyon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WITNESS:   "I guess that [BCF] did tell other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ngregation as, a week or so later, a young elder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ongregation called Max Horley came to speak to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nitially, I had no idea why he had come to see me, bu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eventually revealed that he had come to talk to me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ill and me.  When he said this, I burst into tear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63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I told Max about most of what Bill had done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 couldn't mention the final bathroom incident when B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had had oral sex with me.  I was so ashamed.  Max was ve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kind and supportive.  He told me that what had happened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not my fault and that I shouldn't blame mysel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Soon after, Max arranged a meeting with Bill, [BCC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nd me at my house.  I don't remember anyone explain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urpose of the meeting to me.  At that meeting, Max sai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me, 'I believe Bill asked you if you wanted to see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enis, and you said no.' I assumed that he was referr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incident in the bedroom the morning after Bill had 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ex with me in the bathroom, even though I had not told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bout this incident myself.  Bill looked at me and sai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'Don't you think I was joking?' And I said, 'I don't know.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didn't understand why someone would joke about that so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of thing.  Nobody at the meeting said anything about Bill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omment.  I still don't understand why no-one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eeting told Bill that you shouldn't joke about those sor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of th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I did not talk about the incident in the bathroom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first meeting.  I didn't feel comfortable talking whi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ill was in the roo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     After that first meeting, I felt like there was a l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f stuff I had been unable to say in front of Bi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 decided to go to Max's house after the meeting to clarif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ings.  As a result of our conversation at his house, Max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organised a second meeting at my ho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The second meeting was attended by Max Horle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oug Jackson, Bill, my husband [BCC], and me.  Doug Jack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as the circuit overseer for the Narrogin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ax told me this meeting was a "Committee meeting". 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not aware at the time what the purpose of the meeting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or why Doug Jackson was attend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During the committee meeting, Bill was defensive. 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aid that I used to wear revealing clothing.  I rememb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Doug Jackson made it quite clear to both of u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church has never allowed the victim's clothing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exc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Throughout the meeting, Bill looked at me defiant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 felt like he was challenging me to tell the full story o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64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hat he had done.  I felt uncomfortable and could not b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myself to tell the elders everything that had happe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 felt like I was still Bill's victim.  I was still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scared of saying anything that would get me or Bill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rou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I remember that at one point in the meeting, Max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o me, 'Is there anything else you wish to tell us?' 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member looking across the room at Bill and saying 'No'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t was already very hard to talk about sex in a room fu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f men.  It was especially hard to talk about what Bill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done to me while he was sitting there in front of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 didn't feel like it was a safe environment and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cared of what the consequences would be if I tol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whole truth.  Perhaps if a Sister who I was comfort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ith had been there too, it might have been easi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At the end of the meeting, the elders asked Bill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ay something to me, so he said, 'I'm sorry.'  I took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o mean that he was sorry for everything that had happen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lthough his demeanour was not in any way remorsefu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could tell that he wasn't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Nobody explained to me what the outcome of the mee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as or if anything would happen to Bill as a result of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 had repor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     After the meeting, Doug Jackson gave me a magazi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rticle that had been published by The Watchtower a f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ears before.  He encouraged me to read through it. 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rticle was about child sexual abuse.  At the time,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ink I had thought of what had happened to me as chi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exual abuse, because Bill hadn't had sex with me. 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reading that article made me realise that what happen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e was child sexual ab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I don't remember discussing contacting the police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nybody at that time either before or after the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ee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Not long after the committee meeting, Bronwyn Ne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ang me and asked me about my conversation with [BCF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 said to Bronwyn, '[BCF] told me that she had been ab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by her uncle and I told [BCF] what had happened to me.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Bronwyn said to me, 'Bill didn't abuse you.'  I got scar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o I said to Bronwyn, 'I didn't actually say that.' 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 told Bronwyn was true.  I had never actually used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65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ord 'abuse' when I spoke to [BCF] or during my discuss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ith elders as I hadn't understood at the time that I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been ab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As soon as I got off the phone to Bronwyn, I ra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ax Horley to tell him about what Bronwyn had said to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He told me that he would sort it out.  Later that day, Max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ang me back and said to me, '[BCB], the Neills have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you not tell any more people about Bill out of resp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for the family.' I respected Max and did as I was to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 didn't tell anyone else about what had happened to 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not even my best friend at the time.  Thinking back, I 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ee that I was being asked to respect the man who had d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ose things to me, but nobody was offering me any resp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r proper suppo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A few weeks after the committee meeting,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nnounced to the congregation that Bill had stepped down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n elder.  I was sitting in the congregation at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elders did not announce to the congregation why B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as standing down.  Although I understood the reason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rivacy, I have since felt that people in the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hould have been warned about someone like Bi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     After the committee meeting, I don't recall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ffered any support by Doug Jackson or Max Horley, th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t's possible that they may have said something to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Overall, however, I remember that I didn't feel suppor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No-one in the congregation talked to me about wha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happened to me, and Bill's wife, Bronwyn, ignored me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ome time.  This was especially hard because I lo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Bronwyn like a mo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Even though I had reported what Bill had done,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till expected to attend book study meetings that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being held at the Neills' house.  I continued to see B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everal times a week at congregational meetings and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nnual district conventions.  Everything just seem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carry on as normal, but I felt physically sick every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 saw Bi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I continued to attend the Narrogin congregation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ree more years and continued to see Bill at meet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during this period.  In 1994, I moved out of the area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tarted attending a different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66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I understand that Bill has since died, alth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 don't know wh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I still consider myself to be a Jehovah's Witness a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until very recently, attended meetings at the [REDACTED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ngregation in Western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In or around December 2012, I provided a writ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tatement to two elders in the [REDACTED]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ir names are Joe Bello and David Wood.  The state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ummarised Bill's sexual abuse of me.  I provided Jo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David with my statement as I thought that others migh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lso been abused by Bill and that my statement migh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ble to help support their c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In or around July 2014, Joe Bello came to visit [BCC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nd me at my house on an unrelated matter.  During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visit, I raised the subject of Bill's sexual abuse of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nd told Joe that I was considering reporting my stor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Royal Commi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Around the same time, Joe Bello rang and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 conversation with [BCC] on the phone.  Dur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nversation, Joe said to [BCC], 'You should ask [BCB]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he really wants to drag Jehovah's name through the mud.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hen [BCC] told me what Joe had said, I felt upset. 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not me that gave Jehovah a bad name; it was Bi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For some time after the visit from Joe Bello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uite upset.  My mother encouraged me to write down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feelings, so I wrote a note recording my feelings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ime about Bill's sexual abuse of me, the respons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elders at Narrogin congregation, the response of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t the [REDACTED] congregation, and my reasons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reporting my story to the Royal Commission.  Some ti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fter, my mother handed this note to David Wood, on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elders in the [REDACTED] congregation.  The handwrit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note is at WAT.0001.002.0497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In around September 2014, I contact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Royal Commission and reported my story.  I have hug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feelings of guilt about coming forward with my sto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 feel as though I am betraying the Jehovah's Witnesse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bringing reproach on to them.  When I speak to officer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Royal Commission, my chest gets tight, I have he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palpitations, and I have difficulty breathing because of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nxiety about the betrayal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67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Since reporting my story to the Royal Commiss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 have stopped attending meetings at [REDACTED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ngregation.  I am sad about this, because it mean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 no longer see a lot of my friends from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elling my story to the Royal Commission has brought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 lot of feelings of anger in relation to what Bill di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e and the way I have been treated by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itn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     I've spent too many years suffering over this who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ituation.  It has held me back from living a normal lif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nd I really want to move 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The abuse definitely changed who I was.  It destroy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my confidence and my self-esteem.  Even though the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buse stopped when I was 19, I have continued to feel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Bill's victim well into my adult lif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I continued to keep Bill's sexual abuse of me a secr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for a long time.  Over the years of our marriage I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old [BCC] more detail of what happened with Bill. 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asn't until just before my nervous breakdown" - about 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years ago - "that I finally confided fully in some of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friends.  Once I started talking about what happened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as like opening a can of worms and I became very i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 was lucky to get help from a wonderful psychiatri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I've had a lot of therapy to address what Bill di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e, but I still have trouble feeling a sense of clo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bout what happened.  I still feel that Bill was never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o face any consequences for what he did to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I feel like Bill's position as an elder contribu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is power over me.  I now think that I was brainwashed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inking that speaking to people outside the church o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'worldly' people would bring reproach upon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name.  I think that had I been allowed to speak to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non-Jehovah's Witness children at school, maybe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ight have reported what happened to me and I wouldn'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ecome the victim that I feel I am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As Bill is now dead, I don't have to worry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eeing him at Jehovah's Witness conventions any mo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 still struggle with my thoughts and feelings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buse, but I have an amazing group of 'spiritual' sis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nd friends, as well as my lovely husband, [BCC], and m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68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wo beautiful daught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I would like to see a number of things change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ay that the Jehovah's Witnesses deal with child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buse.  First of all, I would like the Jehovah's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o take allegations of child abuse more seriously an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eport them to the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I also think that those victims that are brave en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o report to elders should be properly support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rotected.  I definitely did not feel protected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disclosed my abuse to Max Horley and Doug Jacks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1991.  I found the experience of reporting my abus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 room full of men, including the man who had abused 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very distress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I have never been offered any compensation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Jehovah's Witnesses for what happened to me.  I have n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ade any claim for compensation because I didn't think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 would be entitled to any.  I am worried about what oth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ill think of me asking for compensation.  I know that m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eople have been through worse suffering than me in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lives.  I don't want more than I'm entitled to.  I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ant to be treated fairly as a victim of abuse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erpetrated by a member of the Jehovah's Witnesses.  I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ant fair and just compensation for what Bill did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R STEWART:   Q.   I do have a few questions I want to a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y way of clarification or elabor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You speak in paragraph 12 of your statement -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perhaps that can come up on the screen - about meet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eing held, including at someone's house.  Were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eetings organised by the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After Bill Neill had stood down - after the elders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et with you and so on, and he stood down, you sa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aragraph 16 that you continued to attend meetings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Neills' home.  Did he, as presiding overseer -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rganised those meetings, because he was no longer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elder?  Were those meetings organised by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They must have been organised by Max Horle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So those types of meetings, were they always organi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y the elder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69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-- in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Did you ask not to have to continue attending meet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t the Neills' ho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didn't - did I ask?  I did ask to change book stu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groups, that's right.  I asked to go to the one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h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Was that so that you did not have to attend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Neills' ho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, I didn't want to, because Bronwyn wasn't tal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o me, and I didn't want to see Bill in their hou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who did you ask that o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 don't remember, but maybe I spoke to my mum, may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 asked Max.  [BCC] said maybe I spoke to Max. 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rememb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ll right.  That's fine.  You don't remember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emember what response you g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was just told that I had to go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f we scroll up to paragraph 17 on the statement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ay in the last sentence that you remember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iscouraged from forming friendships with other childr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ho were not Jehovah's Witnesses.  This is when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till at schoo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Did you have an understanding of why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discouraged from forming such friendships or what was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o be the teaching behind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ere were a couple of scriptures.  One was "b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ssociation spoils useful habits", and the other on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at Jesus said that we are no part of this world, so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 had friends at school, they were nice girls.  But w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just friends at school, not outside of schoo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nd in what you were taught as a young girl growing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n the Jehovah's Witness Church, were you taught any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bout the police or how to view or understand the pol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nd their ro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No, I don't remember anything specifically being sa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bout the pol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70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You say in paragraph 30, at the end of 1983, ha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completed year 10, you left high school.  Why did you le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high school at that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- the Neills didn't encourage further education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y encouraged us to either get married and have childr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r to pioneer, which is preach full time, and so I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eally consider doing TAE, as it was in those days -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nsider going to university; didn't - it wa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 consideration for me.  And so I was going to leave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year 10, but my dad said, "You don't have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ualifications to get a job," so he encouraged me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 year 11 vocational business course, which was actu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part of the school.  And I'm glad he did that, because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 was able to get a good job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your father was not part of the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Church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nd your experience of what the Neills told you -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resumably their daughters - about leaving school, wa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something you experienced in other familie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Jehovah's Witness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t just wasn't - university wasn't really talked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s an option.  Most people just left after year 10 and g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 job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If we could look at your paragraph 73, you sa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fter you contacted the Royal Commission and reported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tory, you had huge feelings of guilt about coming forwa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ith the story, and you felt as though you were betra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Jehovah's Witnesses in doing so.  Are you 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dentify what is the source of that guilt?  Why do you fee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 it is a betray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Because it's - it's an ugly story and it does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ortray them in a very good light, like the peopl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ealt with my - the brothers who dealt with my situ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nd I feel like I'm - I do feel like I'm dragging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name through the mu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You have given in your statement some detail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mpact that the abuse has had on your health.  Is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nything you would like to add in relation to that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nything you would like the brothers to know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effect of child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, I've been - when I had my breakdown - I wa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ell before that, I was going downhill for a long tim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71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before that.  I was getting paranoid.  I was thin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- I was thinking that people at school -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I dropped the kids off at school, I was thinking that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ere all talking about me and judging me.  I was thin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 the neighbours were all judging me, talking about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One morning, the lawnmower man came to mow the lawn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 thought he was going around to all the doors and window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d deliberately trying to scare me, and I went in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games room with the kids and hid behind the doll's ho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nd I said to them, "Don't let him see me", and they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laughing and going "What's wrong with you mummy?"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 think I scared them a little bit, or they just thou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 was being strange.  And when I told my friend about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appened to me, because she - she knew, she guessed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is is - when - the reason why I had my breakdown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because I told my close friend a little bit about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happened, and she knew who it was, and just - I got sca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at it was all going to come out and everyone was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know about it and it really scared me, and the next cou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f weeks I lost 15 kilos because I was so anxious. 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really sick.  I couldn't get out of bed.  I had no energ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was hyperventilating.  I was breathing into a paper ba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ll day long, and one day - my dad was staying with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very day.  They were probably scared for me.  And he sai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"Have you eaten anything today?" And I said "No", and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said, "You should eat something."  So he made me a pie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oast and I was chewing it and chewing it, and I ended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aving to spit it out because I had no saliva in my mout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nd thank goodness I ended up going to the psychiatris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he put me on anti-depressants and - otherwise, I don't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hat I would have done.  I just wanted to go to sleep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not wake up.  And I thought about taking sleeping pill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ut - I just kept thinking about my husband and my kid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couldn't do it to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STEWART:   Thank you.  I've no further ques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MR COYNE:   N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S GALLAGHER:   I do, your Honour, if the Commis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ple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72    [BCB]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&lt;EXAMINATION BY MS GALLAGHER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S GALLAGHER:   Q.   [BCB], obviously I represen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efore the Commission.  If I could take you to your init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complaint, if you like, to [BCF].  You talk about it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paragraph 48 of your statement.  She had indicated t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at she had suffered abuse from her unc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Then you told her, as you note in your statement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omething had happened to you.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Did you give her any details - not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erpetrator, but about what had happened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A little bit.  Like I know I said in my statemen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 told her what happened to me, but I didn't tell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everything that happened to me.  I just said - I sai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"Something similar happened to me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Did she give you the specifics of her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Not really - oh, it was a long time ago.  I ca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really remember exact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When you say "something similar happened to me"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-- did you tell her any more about what had happen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, I - well, I told her about how my friend's fa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had - used to stick his tongue in my mouth when he kis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e and that he came into the bathroom and perved at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 think that might have been all that I spoke to her ab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Oh, I did tell her about him coming into my room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wanting to show me his pen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Is the next thing that you can recall, jus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lation to how these meetings came about with Max Horl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nd Doug Jackson and Bill Neill - is it the case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ere out preach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-- and Max drove up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He drove up to me, yes.  I was out in preaching wor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nd he drove up to me and said, "Can I come and visi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is afternoon?"  And he wanted to visit my husband and I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73    [BCB]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Who were you with at the time, if anybod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think I was with my husb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Do you remember what you said to him when he ask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"Can I come and visit?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, I said he could come round that afterno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And did Max come alone to your home on that occa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, yes, the firs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Do you remember what he said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, he started talking about, "If you told a fri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omething, some information that was quite seriou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y said you should tell the elders and you didn't" - h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n.  I can't remember exactly how he said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Did you eventually work out what he was talking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, he was trying to - he was trying to - I think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was trying to explain that [BCF] was obviously feeling b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ecause she had told someone about what I had said and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orried about my rea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nd is it the case that you realised that 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alking abo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That's when I realis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-- the contact with Bill Nei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-- that [BCF] had told somebody about what I had t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And you burst into tears at that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The next thing you recall, is it the case,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re was a meeting with Max present; is that righ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oug Jackson an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No, the next one was - the next meeting was Max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Bill and my husband and I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So Max and Bill and your husband and yoursel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So two elders were pres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But one of them was your abus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74    [BCB]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And was that at your ho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hat was in my lounge roo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You were 22 at the tim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, I think I was 22, yes.  We had just been marr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for a couple of yea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And you were both in the faith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You remain in the faith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I'm taking a break at the mo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But at the time, you certainly, is it the case,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feel that you could question the process of w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ccurr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 was just doing as I was to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When you say you were just doing as you were told,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you mean from Max Horl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  I assumed that he knew the correct procedu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nd I was just going along with what he said, becau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 respected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Were you told by Max that if there had been indec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ntact between you and Bill, that you could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That you should go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That it was criminal behaviou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-- that you were alleg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When Bill Neill attended with Max, were you pres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or detail as to what Bill had done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, Max said, "I believe that Bill" - in the cour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of whatever they were asking me, he said, "I believ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Bill asked you if you wanted to see his penis."  And I sai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75    [BCB]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"Yes", and then Bill said - looked at me and said, "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ink I was joking?" And I said, "I don't know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Did you feel at the time that you were really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nvited to question your own belief in what had happe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.  I was - I was questioning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 misunderstoo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The next meeting was also at your hom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And present was Doug Jackson and Max Horley and B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gai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Looking back on it now, how do you feel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ppropriateness of the first meeting - Max coming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Bill, your abuser, to your ho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 felt very, very uncomfortable.  I couldn't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nything about what really happened, with him ther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ecause I felt like he still had control over me in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 said, and that whatever I said would be - he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ross-examining me and saying that it was my word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So when you say "he" would be cross-examining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eant your abus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Bi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Bill Nei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You were fearful of that, and, indeed, it did occur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In relation to the second meeting, you describ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your statement that Bill was defensive and, I think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escribe, defiant as we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Spoke about you wearing revealing cloth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Did you feel the same way, in the sense tha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version, your credibility, was being tes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Yes, definitely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76    [BCB]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And that you weren't being supported in your ver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f eve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Yes.  I didn't feel supported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Did you understand what the process wa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Did you understand why this was occurring, why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people were attending your home and violating your spa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f you like, in relation to this inqui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didn't question their methods, because I thou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y would know the correct procedure, because they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authority in the church, in the Jehovah's Witnes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And did you understand it was an inquiry as to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r not Bill should remain an elder?  Was that 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explained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Not really.  I guess I still just thought it was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ord against his and that they were just trying to find 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hat happen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Having been raised from 10 in the faith of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itnesses, did you understand the rules, if you like,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hen someone makes an accusation against another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i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With minor incidents, you approach the person and t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o sort it out with each other, if you can.  If you can'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you - I know now that you can talk to two trusted friend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wo trusted sisters in the congregation.  I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understand that at the time, though.  I don't know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 was ever a ru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When I say "a rule", do you understand that reli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upon biblical teaching is noted for this, that for some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o be found guilty within the church of wrongdoing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ithin the faith, they have to either have confesse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 there be two or more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 don't - I didn't know any kind of - I didn't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th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Can I ask you this:  did you feel, when the two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ere at your home at the second meeting and Max was pre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th Doug and Bill - did you feel in control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77    [BCB]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Did you feel support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No, I didn't feel supported.  I guess in a way I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rying to control it, because I didn't tell the full sto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Yes.  Do you feel now that you should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encouraged at that time to go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Do you have an understanding now that Bill Neill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onduct towards you in relation to the tongue kissing i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least assaults of an indecent ki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nd that the incident in the bathroom where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penetrated and oral sex performed upon you were arguab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ncidents of sexual intercourse without cons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Just in relation to the process that took place,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you think you should have been confronted by your abuser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time, in your own ho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And do you think there should have been femal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nvol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Did you feel, during the process, particularly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Bronwyn phoned you - someone that you loved and ca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bout, and indicated to you that Bill hadn't abused you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you have given evidence about phoning Max and telling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bout that, and then Max calling you back and say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"Please stop talking about this", effectively, ou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respect fo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The fami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-- the Neill family - did you feel that that w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mphasis, respect for the Neill fami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At the time, I just did as I was to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n relation to the issue of compensation, it'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ase that you have spent seven years in therapy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 psychiatrist.  You are no longer seeing a psychiatrist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momen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You are currently on antidepressants, you remain o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78    [BCB]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ntidepressant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You are currently undergoing neuro-emotional therap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ith a chiropract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All of those things of course cost you money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And you would welcome compensation, if it were offer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by the Faith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would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s it the case that you are also grateful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Royal Commis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Absolutely.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MS GALLAGHER:  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WITNESS:   Thank you, thank you so mu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CHAIR:   Does anyone else have any questions? 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MR COYNE:   N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CHAIR:   Thank you, [BCB].  Thank you for coming i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elling us your story.  You are formally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&lt;THE WITNESS 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R STEWART:   The next witness, your Honour, will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Max Horle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E CHAIR:   Do you have any better copies of Mr Horley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statement?  The ones we have are quite hard to rea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STEWART:   That is being arranged, I am tol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CHAIR:   Mr Horley, it's necessary for you to be swor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ill you take an oath on the Bible or an affi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MR HORLEY:  An oath on the Bible,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79    [BCB]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&lt;MAXWELL FREDERICK HORLEY, sworn:            [12.40p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R STEWART:   Would your Honour like me to wait until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have copie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CHAIR:   No, no, keep go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R STEWART:   Q.   Mr Horley, do you have before you a cop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f your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CHAIR:   I think we need to identify him fir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MR STEWART:   Q.   What are your full names, Mr Horl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Full name, Maxwell Frederick Horle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Do you have a copy of your statement dated 7 July 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before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Are there any corrections or amendments you would li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o make to that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No, I think it's comple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Do you confirm the statement as true and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R STEWART:   I tender the state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CHAIR:   It will become exhibit 29-00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EXHIBIT #29-002 STATEMENT OF MAXWELL FREDERICK HORLEY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07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STEWART:   Q.   You have been a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essentially your whole lif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ou have been a Dawesville congregation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ince November 2012, and you served there as secretary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You were appointed an elder in the Narrog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congregation in 1988 and you served there as secretary too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s that righ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80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there was only one other elder there at that ti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nd that was Bill Nei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When I was first appointed there were two elders. 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as quite elderly and I think he then moved back to Per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o that left Bill and I.  Later on, there were two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lders appointed, and we had a situation arose where the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one was stood down and one moved away, so that left B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nd I at the time that this incident occurr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And the first elderly elder that you referred to,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moved back to Perth, was that Jack Shayl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When Bill Neill was stood down in 1992, you becam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residing overseer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Speaking generally now, but in your experience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ecretary of a congregation, what files or records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kee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We keep copies of the letters that are sent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branch; we keep publisher record cards that report 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ir time spent in the ministry, collate that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each month and send the details to the branch; we wri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letters when someone moves to another congregation, s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 letter of introduction along with that.  We also rece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letters from other congregations when publishers move i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e keep records of committee cases that are held,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mmittee cases and things like that, of a sensit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nature, are kept on file, too, in case we need to ref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back to them at a later time.  But those are usually o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een by the ones acting on that committee at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Is there a file or a record for each memb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No, only the publisher record card, which details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uch time they've spent in the ministry each mont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n respect of the files of a sensitive natur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ecords of a sensitive nature that you describe follow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committee hearings, judicial committee hearings, and so 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or how long are those retai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I know we've had some information recently that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 certain period of time they are destroyed.  But on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nvolving this particular type of case are supposed to b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81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kept indefini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who has access to those record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f it's a judicial case, then only the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members that served on that committee, I understand,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ccess to go into that.  They are all kept in the s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lace, but in the congregation I serve in now, all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lders have access to the congregation file if they ne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refer back to some of the letters that are on there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ther reports, and so 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And what information or records are passed on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branch off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e report each month for how much ministry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nducted by the congregation is compiled, and that is 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each month.  Each year there is information logged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ifferent activities that the congregation - how m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publishers there are, how many unbaptised publishers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so on.  That's just a brief overview that's also se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branch.  If we need - if they request information,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e might need to send a letter to them request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nformation; and sometimes for clarification of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e might contact them in that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 gather from the documents I've seen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ngregation elders will also report to the branch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outcome of judicial committee hearing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Oh, that's correct, sorry, yes.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If we could have a look at paragraph 2.2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tatement, on page 2, you will see in the last lin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ention victims being encouraged to report abuse.  Are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o understand that as reports to the elder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Also, in 2.3, in the last sentence,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The relevant Bible principles make it cl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that failure to report another's wrongd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can make one responsible before God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this is emphasised to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 take it again that the reference there to repor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nother's wrongdoing is the report to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, in Leviticus, those who become awar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 wrongdoing, not actually having done it themselve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f they hear of it, then they report it to the elders s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82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if the person isn't forthcoming, then the elders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step in and handle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So these references in these paragraphs to reporting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's not reporting to the secular authoriti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No, it is just to the elders at that sta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Now, is it the expectation that a member of the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must report any other member's wrongdoing to the elders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s it only particular types of wrongdo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The encouragement is, depending on the seriousnes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t, I guess, too, that they go to the person that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committed the wrongdoing and encourage them to go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elders first, and basically making a proviso that if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on't, then the person who has become aware of it w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pproach the elders and let them know of it.  Do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ake myself clear enoug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So I can understand that in respect of, s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less-serious issues that arise between people.  Are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articular kinds of transgressions or wrongdoing, or si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s I understand you would call it, that must be report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Sins that we would have brought to the elders'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ttention more are of the serious nature - thing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uld result in a judicial committee case being formed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matters of a sexual nature and things lik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Other matters, where it's just someone is upset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omebody, we would encourage them to go ahead and tr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ort that problem out themselves.  If it became wors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eventually the elders were called in to try and arbitrat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r whatever - but normally following the Bible principl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y try to work those situations out themselv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Can you assist by explaining where the line is draw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or how the line is drawn between what is of a more se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nature requiring reporting and what isn'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, the more serious-nature are things set ou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criptures that could result in someone being remove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congregation if they are unrepentant.  So sex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mmorality and all the stages and things that that cover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omosexuality, bestiality, all of those sorts of th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that would include child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Absolutel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83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And those things are the ones, I take it, that are se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ut in the handbook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Yes, how we go about instituting the protocol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handling of those aspect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Turning to the case specifically of [BCB], and perhap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e can have up on the screen paragraph 49 of [BCB]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tatement, you will see that [BCB] has said that you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o speak to her on the basis of information you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eceived.  Do you recall or remember the person [BCF]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s referred to there?  That is a friend of hers to whom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had spoken.  The first name of that person, which w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voiding saying, should be on a list in front of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Yes.  I remember, but I don't remember her com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ee 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Do you remember how you first got to hear of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ssues that [BCB] raised in relation to Bill Nei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From my recollection, it was [BCB] and [BCC] that c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o see me at my home and tell me about the alleg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When you say from your recollection, you seem some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hesitant about that.  Is that because of the passag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CHAIR:   Q.   Mr Horley, this allegation, I take i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when it came to you, you would have seen as a serious o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Absolutely.  It was a huge breach of trus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s a consequence, I assume it would have stood out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you at the time as something unusu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At the time it was something that I hadn't dea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before and, yes, it was a very serious nature.  I took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s a huge breach of trust, not only for the person invol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but for the whole congregation.  It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percussions that would flow throug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The matter was reported to you because you were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osition of responsibili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Did you take any not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No, I did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Can you help us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84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 may have done at the time, I'm sorry,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You may have don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I may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Where are they no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They would have been destroy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Wh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We don't like to have any notes outside of what's kep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n file in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Why don't you like to have notes of a se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ll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ere are brief notes kept in the file, but all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notes are destroy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Why i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 guess it's because we don't want them to fall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wrong hands and other people to find them and they g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rough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What are the "wrong hands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Well, we don't want our wives knowing what our stuff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hat sort of things we are dealing with; we don't w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other people in the congregation coming acros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inform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So you want to keep it secret to the elders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hat it amounts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I don't know about "secret", but we want to tr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limit the amount of people that have to have a look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nformati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nd why is it that you want to limit the peopl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ill have access to the info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Just to protect them, I guess.  We don'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Protect wh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Protect the person that's involved in it and the r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f the congregation, so that they don't have to k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se - I don't know, it's just - it's the protocol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e've had and so we've just followed that information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would you do the same thing today if someone ca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nd reported to you a serious allegation of sexual assaul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ould you destroy any notes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85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, that's our practi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What about telling other authorities - are you aw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f your obligations if someone tells you of a se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llegation of sexual assaul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We - if we have any hesitation, we contact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for advice on how we should proceed legall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scripturally.  We don't attend - we don't report i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police; I think we encourage them to do that, but we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m the assistance to do that if they need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How do you encourage people to report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My understanding is a little bit unclear, because I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never had to do it, so I'm not fully aware on the proc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ut if it did come to me, I would be just saying, "Loo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is is a matter that you need to talk to the police abou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or the legal authorities, and pursue it that way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The allegation that came to you you accepted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serious.  Have you, in your time as an elder, had any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eople come to you to report a serious alleg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 sexual nat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Not of sexual assault, but generally misconduct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ir own part or someone that they know of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What do you mean by "misconduct"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Well, if someone has committed immorality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omebody else, then that has been brought to my atten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either by the person that has done it, in the way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nfession, or it may be that they have heard about i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brought it to my attention and we have investigated i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handled it that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CHAIR:   Yes, Mr Stewa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MR STEWART:   Q.   You said a moment ago to his Honou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r Horley, in relation to reporting to the police,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ould say to the person, "Look, this is a matter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need to talk to the police about, or the legal authoriti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nd pursue it in that way."  Now, what sort of matter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at be?  What sort of matter, in your mind, would be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you would say to someone they must go and repor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t would be in the matters of an abuse situ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where someone had been forcibly - something like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nstance or probably even worse, or if someone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raped or, you know, that sort of a matter, where polic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86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proceedings would be need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n this particular case, what were you told initi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You say you spoke with [BCB] and her husband.  W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eported t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hat the elder concerned had acted inappropriat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hilst she had been staying at his home.  From m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collection, it was more to do with the fondling of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breasts, but I think there was also an accusation about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atching her in the shower and - and that's - from the mo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of my recollection, I think there was some sor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nappropriate kissing of some sort, too,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nd these events occurred when she was a mino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at's correct.  She was staying at his home.  Sh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finished school and was working at a [REDACTED]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because her family lived 45 minutes out of town sh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tay with them during the week and go home to her family 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weeken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nd did it occur to you that these were ser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llegations that were mad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Any breach of trust, and particularly by an elder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 situation, was viewed very serious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nd that fondling the breasts of a minor, but, inde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nyone without their consent, would be a cr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 think that occurred to me at the time, and certai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has done since then, but the way that we handle it now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otally different to what we did back th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We will stick with back then for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nd observing someone whilst showering without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nsent is a serious allegation, not only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hurch's view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-- but even outside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And inappropriate kissing - in other words, by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 take it you mean tongue-kiss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That's what I understa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Of a minor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87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That's a crime, too.  Did you appreciate that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Probably not like I should have done.  Well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hocked me to have that accusation brought to my atten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 knew it wasn't right.  I didn't realise it migh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been a criminal matter, thoug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nd did you give any consideration to whether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hould report it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 didn't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Did you give any consideration to whether [BCB]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e encouraged to report it to the poli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No, I didn'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R STEWART:   Would this be a convenient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HAIR:   Very well, we will take the lunche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djourn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LUNCHEON ADJOUR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88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MR STEWART:   Your Honour, as I will probably be referr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o it during the course of the afternoon, now would b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good time to tender the tender bundle.  There should be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volumes at this stage and they can be tender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HE CHAIR:   The tender bundle will be exhibit 29-003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EXHIBIT #29-003 TWO-VOLUME TENDER BUND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R STEWART:   Q.  You spoke, Mr Horley, about receiving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report from [BCB] and her husband.  There was a meet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oo, with you and Bill Neill and [BCB] and her husb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here this matter was discuss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 don't recall that particular meeting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[BCB] has given evidence with regard to that mee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t's paragraph 51 of [BCB]'s statement.  She gave fur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evidence about it orally earli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'm sorry, I don't recall any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ou're not saying it didn't happ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No, I'm not saying it didn't happen.  I don't reca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t happe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Because it would be in keeping with the practic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ouldn't it, that an accuser must make the accusa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 accused, in the face of the accus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It would have been done with another elder pres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at's why - the only meeting I remember taking plac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ith Doug Jackson and myself and [BCB] and possibly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husband there and the accused, to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And Bill Neill as we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o there was a meeting, in your memory, too,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[BCB] had to make her allegations to Bill Nei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And with you and Mr Jackson present as well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[BCB]'s husb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can't be positive that her husband was there, bu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yes, that was - that meeting took pla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Because it's a biblical principle for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Witnesses, as I understand it, that an accused mus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faced by the accuser, or has the right to be faced by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89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ccuser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That's the way we understood it at that time.  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rocess has changed slightly now that we - in certa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ircumstances, and in this case in particular, the accus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in that situation, would not have to meet accused. 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uld do that separa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E CHAIR:   Q.   When did the process chan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During the 1990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Do you realise how inappropriate that process 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Having the two meet toge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 can understand that, yes, and I guess that's wh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t had to chan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You do understand the position it put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-- a young woman in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Did you, at the time, reflect on that, when i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happening that 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No, I didn't.  I was just following the procedur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e had in pla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MR STEWART:   Q.   On the question of it changing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'll come to in a moment, let's deal with what it wa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e time you dealt with it.  That was governed by the P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ttention to Yourselves manual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 can't recall whether that had been released ye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had three handbooks prior to that, when I was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ppointed as an elder, that we used to refer to,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ks91 book basically compiled that information and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updates in it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We'll have a look at it.  That's in the tender bund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29-003 and, in particular, it's at tab 80.  Perhaps we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scroll down, and then on to the next page.  As you'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ndicated, that was 1991.  It is 1991.  So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pplicable from 1991, I take it, and through until w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hepherd the Flock of God was published in 2010, if I'm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mistake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That's correct.  But even though it's copyrigh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1991, the elder schools weren't all held in 1991, to my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90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understanding.  I think our elder school might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aking place in 1992, after this event had alrea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occurr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All right.  Your inquiry into this was in early 1992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a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Was there any change on this point; in other word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point of the process of someone who has an accus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aving to make it in the presence of the person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hom the accusation was mad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don't believe so, at this sta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I'd be surprised if there was, because it comes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Old Testament, doe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To establish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It comes from Deuteronom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If we have look in tab 80, which we have, the P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ttention to Yourselves and to all the Flock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particularly at page 119, which has the Ringtail refer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0051, scroll down so that we have the heading at the top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page.  "Judicial Committee Hearing Procedure"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"After opening with prayer" and so on, the next b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eading, "Present the witnesses one at a time unles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rongdoer confesses".  In the second paragraph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Accusers should be willing to assume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responsibility, as was required in Israe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at was the responsibility to face those whom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ccused; am I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I think, Mr Horley, you've got a copy of the New Wor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ranslation there with you, because that particul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cripture, Deuteronomy, bears having regard 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Deuteronomy 17:6 and 7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On the testimony of two witnesses or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three witnesses the one who is to di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should be put to death. He must not be p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to death on the testimony of one wit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The hand of the witnesses should be th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91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first to come against him to put him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death, and the hand of all the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afterward. You must remove what is bad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your mid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rom that, as I understand it, it was taken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ccuser must make the accusation in the fac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ccus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hat's the understanding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Then if we have regard to the next edi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Elders' Handbook, the current one at tab 120, at page 89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Ringtail reference 0090, and scroll down to the foo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ag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The chairman should invite the accu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make a personal statement.  If the acc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contends that he is innocent, the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to the wrongdoing should be present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their testimony should be give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presence of the accused.  It is bes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the witnesses give their testimon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per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So this is what has applied since 2010.  So in the ligh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, what is the change of the procedure that you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referring to, Mr Horley, because these documents don't se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o bear it 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These are dealing with judicial committee case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serious - in matters of serious wrongdoing that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result in removal from the congregation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isfellowshipping.  The information or the way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looked at handling the situation at the time wa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establish what actually had taken place, so two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nvestigate the matter and establish the facts, and tr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ecide whether it needs to go to a judicial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earing and, in this particular case, we c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establish - we didn't have either a confession or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to the events to go to a judicial committe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You didn't have a second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'll come back to that.  But dealing with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uesti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CHAIR:   Q.   Would it be the same today, if you didn'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92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have a second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We would take our - we contact the branch firs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follow their advice, but, as I think was brought ou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preamble this morning, that is still the procedure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e'd have to establish it with two witnesses to be 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ake it to a judicial committee hear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So if there was an allegation of a rape, and 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ough you might have formed the view that the complain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as clearly telling the truth, having regard to w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said, if there was no other person to give evidence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rape, it wouldn't go any fur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would have to seek counsel from the societ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handle that situation.  I don't know how we would proce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've never had to come across that ye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Do you understand that a great many allegation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exual assaul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-- are not witnessed by another per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That's righ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How does your church handle that situation th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Usually, it would be by interviewing the person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rying to get them to confess to the wrongdoing that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aken place.  That's - that's generally been -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nstances I've been involved with, that's the solut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e've had so far.  The person has - or we've had more th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one witness, actually, to the event, but usually the on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 I've dealt with so far we've had a confession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rongdoer and we've been able to proceed to a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mmittee case from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re you saying to us that without that confession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uldn't go to a judicial committ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I think - that's the understanding that I have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omen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Do you think that's a good place for the church to e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up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Not - not for the people that are bringing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ccusations forward.  It's a very sad situation for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Would the church be accepting of that situ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'm - again, I'm not aware of what the intric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olicies are on that, what we would be advised to do i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93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at situation now.  The information we have is t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pproach the branch and we take direction from them on h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o proceed.  Whether that would go to a judicial committ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r further investigation or whatever - I've never bee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at situation, so I don't know what the advice would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rom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What about your own perspective, though, on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Well, I know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You've been an elder for many years.  Do you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it's appropriate for the church to operate in that w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 guess in matters of this nature it would be handl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differently from some case where someone is admitt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exual immorality, particularly when you've got a victim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nd in particular a young victim like this, that, yes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ould need to be investigated fully and followed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ith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CHAIR:   Yes, Mr Stewa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MR STEWART:   Q.   Just dealing still with the pre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ituation, requiring a single witness, still on tab 120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which is Shepherd the Flock of God, but at page 72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Ringtail WAT.0003.001.0073 - if we could go back one pag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o the previous page, you'll see the heading "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Establishing Wrongdoing", and under that heading it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deals with what evidence is acceptable in order to dec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hether a judicial committee should be formed.  If we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go to paragraph 39 on WAT.0003.001.0073, it deals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ituation you were just addressing, Mr Horle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If the accused denies the accusation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nd if you go about six or seven lines down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     If the accuser or the accused is unwil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to meet with the elders or if the acc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continues to deny the accusation of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single witness and the wrongdoing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established, the elders will leave mat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in Jehovah's han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So the position would seem to be that that is the cur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position, 2010 and subsequent, that the single witness ru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till appl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That's correct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94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So to the extent that you said earlier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hought that the current procedure may be different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ould not be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 stand corrected.  I'd go on what the public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here say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There's another aspect to the two-witnesses rule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 understand it, because two references are given.  On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in Deuteronomy and the other is in John, where it says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re are two witnesses, then guilt is regard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established.  Is the rule applied in that way, too;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other words, one witness is not enough and two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re conclusiv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What happens if there is a situation where there a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wo witnesses but you have grounds to disbelieve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To disbelieve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don't know.  I've never come across that.  Yea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interes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Your understanding of the origin of this one-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ule is that passage in Deuteronomy that I looked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earlier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Going on the information there, it would be on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referenc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e'll ask other people this in due course, obvious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from the branch office, but in your understanding, doe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hurch have the flexibility to move from that, to s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"Well, that may have been the case back then, bu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odern world we recognise that the two-witnesses rule 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roblem and we will not apply it anymore."  Does the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ave the flexibility to d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Not to my knowled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Because it's written in the script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That's what we base our teachings on mainl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But that same passage that I read you says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ccused [sic] must essentially throw the first ston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kill the accused.  I take it you don't d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No, obviously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95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So what's the distinction?  Why flexibility on the 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nd not on the ot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Again, I'd take my advice from the branch on how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ould proceed with a situation like that today. 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ime we followed the procedures that we had in plac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 haven't had a modern or more modern example of how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proceed in that situation.  But looking at w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publication says there, we would follow those direc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fter the advice of the bran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Something else that [BCB] says in her testimony -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ays she had these meetings but no-one explained to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what the purpose was or how they fitted into any sor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procedure. 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I can't recall her questioning it at the tim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 don't know exactly what was said in that meeting. 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basically just the allegations that I recall from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eet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Do you accept this, at least, that for someone who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feeling vulnerable and struggling to give detail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ntimate things that have happened to her, that par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upport that might be offered is to ensure that it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xplained to her just what process she is engaged i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, and there are support - support things in pla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o - to help a victim like that.  The publication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ome out through the 1990s that were available to every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asically set out what those support practices were, and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he didn't feel comfortable coming to the elders to discu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ose things, then it was possible for her to speak to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mature sister in the congregation, confide in her and dra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mfort from her.  If the mature sister didn't know how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handle the situation she might approach the elders to fi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direction and be able to help the one that was ail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Even if an allegation had come to the elders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ay, via, as you describe it, a mature sister, you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still require the survivor of that abuse to put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llegations to the abuser in the abuser's pres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Again, I think that's where the shepherding books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brought the information, in that they don't have to fa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e accused nowadays.  It's - we can take her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from her and then we speak to the accused separa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Well, I don't see that in the shepherding boo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I showed you the passage which seems to require exactl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opposite.  Is there some other passage you wish to refer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96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can't recall where it is offhand, but I though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as the procedure that I've looked at in the pa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The point is, though, that you do have a procedure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even if the allegation comes through a mature sister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n have a procedure to follow to investigate whethe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ccept those allegations or not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The provision of her being able to speak to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sister was to provide the comfort after the fact, or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draw - yes, to try and have someone else to speak to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bout it other than the elders, if she didn't fee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comfortable talking to the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So are you saying in your understanding the eld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ould not have to speak to the victim herself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No, that's not true.  No, we would still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handle it.  If the matter hadn't been handled already,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e elders would have to speak to her and try and establis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the facts and speak to the accuse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CHAIR:   Q.   I'm not sure I'm understanding. 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peaks to a mature sister, but I think Mr Stewart is as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you whether the process of investigation after t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be the same, and that is, she would have to bring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ccusation against the abuser before two eld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And that would be, in that circumstance, two men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elder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-- the alleged abuser and the woma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My understanding of it is that the accused woul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have to be present at that meeting.  The two elders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discuss it with the victim, and we would speak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ccused person separa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But if it was only the woman's allegation, without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eyewitness to it, that would be where it would end unl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-- abuse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Confes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-- confessed.  If he didn't confess, that's the end of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97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That's true tod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Let's assume that you had an allegation from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12-year-old girl, say.  Would it be the same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Well, again, I'd have to seek advice from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n that to see what our process would be, becaus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ircumstances and all those things are involved in it;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ould proceed following their dire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But I assume that from the manuals, from the writ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ocuments, the process, as you would understand it with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eeking further advice, would require the 12-year-old gir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o speak to two mature me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-- to make her all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In that case, presuming that her parents weren'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nstigators of the case, then they would probably be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s a support for her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What do you mean by "instigators"?  Do you mean if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father wasn't the abus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What's the point at which one's parents would not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Again, not knowing exactly what the branch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direct, we would follow their direction on what they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dvise in each individual circumstance.  They may feel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girl was old enough to make her own decisions and tal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openly, that that would - yes.  Again, I haven't deal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 situation like that, so I can't really s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R STEWART:   Q.   Just to clarify, in saying that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understanding of the current procedure is that it would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be required that the victim makes allegation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ccused's presence, that would be in the investigation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o whether or not there should be a judicial committee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That's my understanding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Once a judicial committee is formed, once the deci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is made to form a judicial committee, then thos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98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llegations or accusations would have to be made by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victim in the face of the abuser or the accused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Yes, if he hadn't confessed to wrongdoing, the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witnesses are brought forward to add weight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ccusa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And one of the witnesses, obviously, would b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person who had suffered the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Can [BCB]'s statement at paragraphs 52 and 53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hown, please.  Here [BCB] is talking about what s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ble to speak about.  She says she did not talk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ncident in the bathroom, so one might say that's the mo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severe of the various incident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I didn't feel comfortable talking whi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Bill was in the room.  After that fir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meeting I felt that there was a lo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stuff I had been unable to say in front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Bill.  I decided to go to Max's house af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the meeting to clarify th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Then there was a second meeting.  The point is,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ccept that in the face of the person accused, it may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very difficult for a person who has suffered abuse to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everything that happened to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Absolutel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And in front of other men as well, at least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elder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at's tru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So it's not a process that is necessarily go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ome out with the full story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Obviously not at the first meeting and, in this ca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's borne out, but - ye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f we can look at paragraph 62 of [BCB]'s state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you'll see that this is dealing with a conversation aft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s I understand it, Bill Neill had accepte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commendation to stand down, and [BCB] say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alled her and said that the Neills had asked that sh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ell any more people about Bill out of respect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family.  Do you recall that convers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Not the way it's presented here.  I remember talking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199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o [BCB], and the intent was that we didn't want any mo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gossip spreading through the congregation, and it wasn'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protect the Neill family; it was try and protec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ngregation, keep it so that there wasn't so many peop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alking about it.  We didn't want people in the commun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talking about it as well.  We tried - we wanted to keep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s quiet as possible, not to try to cover it up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ything like that, but just to try to stop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nvers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The essence of it, though, was to say to her t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hould not talk to anyone else abou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That was in the recommendation to her not to tal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others, as it would have been to the Neill famil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nyone else that tried to raise the matter.  We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ried to keep it under wraps or keep it - yeah, try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limit the conversation about Nei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You appreciate she couldn't have spoken to anybod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outside the congregation, could she, because she sh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be associating with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She was still working in the community.  She had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people that she would have known, so it was possi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ave spoken to other peop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But to speak to them about something as intimate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is would be associating with them in a way beyond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er secular employment requir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Therefore, in the eyes of the church, she shouldn't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at; she shouldn't speak to anyone outside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itnesses about this incid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Whom she chose as associates was still left entire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o her.  She may have had close friends.  I don't thin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at's the case here, but, again, it was just to limi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conversation, we would have asked her not to spread th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sn't it the case that she's not supposed to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close friends or associates outside of the Jehovah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itnesse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We discourage them from having close relationship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ith people outside of Jehovah's Witnesses, but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y take that advice or not is entirely up to them. 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on't police it; we don't go around with a big stic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beating them because they choose to associate with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people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00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The point is, though, from your perspective, t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should not be discussing something of this level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ntimacy with someone outside of the Jehovah's Witnesses;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m I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That was - that was basically the input, the int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behind that conversation, to try and limi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nvers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Yes, well, it's slightly different, isn't it? 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directed at the congregation.  Are you saying she sh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alk about it to anyone else so that it protect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congregation; it doesn't get around with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congrega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As well, yes.  We wanted to limit the spread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gossip about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Do you see that leaves her with no-one she can tal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No.  As I said before, she was able to talk to -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she could find someone that she could communicat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onfide in, like a mature woman in the congregation,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was encouraged to do that.  If she wanted to speak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elders - either to myself or something like that -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uld do that as well.  We didn't - it was entirely jus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ry and stop the spread of gossip within and outsid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That's the point, isn't it.  You're saying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different things.  On the one hand you're saying she's t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not to tell anyone or speak to anyone; then, on th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hand, you're saying she can speak to someone.  Now, whi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f she chose to speak to another sister, that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have to be done in confidence, so the woman that she spo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o would have to keep her confidence and not talk abou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o anyone else ei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Do you understand or appreciate how she felt silenc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nd unsupported by this instruction or request from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Do you appreciat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Of course, the teachings of the church ar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victims of sexual abuse need to be treated with extre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oughtfulness and kindness - I quoted from the P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ttention to Yourselves.  You're familiar with that, ar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you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01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So, in this case, would you accept that you di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eet that standar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 didn't speak to her in a harsh manner.  I feel s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f she interpreted it that way.  I didn't mean to cut of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ny support or the feeling that she had suppor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ongregation and, as I said, the intent was purely to t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nd limit the conversation around the incident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ongregation and spreading further.  But I in no way mea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t to come across as harsh or leaving her with nowher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go or anything lik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Well, did you offer to her alternatives?  Di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offer to her a support person or support people who migh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ssist her through this perio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I can't recall doing that at the time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You say that ultimately it was due to lack of clea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proof from either party which left you and Doug Jack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unable to assemble a judicial committee and take the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further.  Was this, then, an instance of the applica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 two-witnesses rul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I'm just looking at how that rule was formulated bac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n.  So that's back to tab 80, the Pay Attenti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Yourselves and to All the Flock and, in particular,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page 111, which is Ringtail 43.  "What kind of evidenc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cceptable?"  It sets out there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There must be two or three eyewitness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not just persons repeating what the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heard; no action can be taken if there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only one witn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n there are two biblical origins for that rule.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have an appreciation as to why that rule is still appli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n the 21st century when availability of evidenc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notions of proof have changed and develop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guess because we still stick to the Bi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principles, we try to follow that line of reasoning. 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rying to remember what the latest publication says 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ype of evidence, too, but I still - I think the two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ree witnesses is still - still the current teaching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new boo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02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In this particular case you've expressed the sympath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nd concern you had for [BCB].  You didn't have any rea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to disbelieve her, di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No, I didn't - as shocking as it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She was clearly quite distres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Absolutel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When you say in your statement that you didn'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lear proof, what sort of clear proof might there be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case like th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f the accused had said, "Yes, I did this," or, "Y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 did that," or there was evidence that he had d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omething else along similar lines, then it would hav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I'll take you to the documents in a minute, but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e'll see from those, it became a situation of you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r Jackson recommending to Mr Neill that he stand down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That was the ultimate outcom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Stand down as presiding overseer and as elder and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 sense, be returned to be a normal congregation member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is that how we're to understand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That's righ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nd an announcement was made to the congregat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e was standing dow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No.  The wording would be that he had been remov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n elder.  That terminology of "standing down"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something that was used commonly, but it was - always mea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y were removed from the congregation.  It was not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decision that he made; it was a decision that was made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the elders in harmony with the branch decision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 recommendation was sent to the branch. 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would write back and say, "Yes, that decision is accept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e's no longer serving as an elder."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So by saying he's removed as an elder, are you say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necessarily conveys that that's been a decision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others about him, not his own deci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So does it then necessarily convey som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Disciplinary a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-- criticism or sanction of him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03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So the congregation would typically be left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know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e detail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-- what had happened or what it wa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Would an announcement of the reasons for this decis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not have assisted in protecting members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congregation, at least knowing what it is that i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said about hi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ose that were aware of the situation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known exactly why he was being removed.  Those that were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would have known that the congregation - that ther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have been reasons for it, although not knowing the detail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They trust in our decisions then to d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Any particular steps taken to protect childre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Are there no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No, then, following the decision to remove Bill Ne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s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The publications that we have encourage famili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discuss that situation with their children and to warn the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nd to be aware of the dangers.  Appreciating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sometimes it's the father that instigates that, that mak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it very difficult, but, still, the mother has a role in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s well.  And in a situation if we can see a danger area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for example, if another young girl had been going to st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t Bill's place, then we would perhaps speak to the paren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bout that and warn them that that not be an appropri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place for them to let their daughter visit.  We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probably even speak to the accused at that time and s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"It's probably better you don't have that person st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ere," to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How big was the congregation at that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We had around 90 publish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That's a typical size congregation, i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No.  You can get a lot smaller.  That on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originally been about 50.  It had grown to 90 by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Visiting that congregation recently, there were ar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bout 60 publishers at the time.  So anywhere between 50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04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100 is fairly averag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Just on the question of establishing what happen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you would accept, I take it, that police have be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resources than you, as elders do, to investigat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mmission of a cr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And, yes, different training and abilities to d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s well.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And technology available to them - they have lawfu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uthority, they can do things, they have expertise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ccept all of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So should you not have at least told [BCB] that s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has this option available to her, to go to the police,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ay be able to get to the bottom of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wasn't aware of the policies and procedures a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ime.  We hadn't - there was very little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vailable on whether we should go to the police or any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like that.  I have to admit that I didn't consider that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By policies and procedures, are you talking abo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nternal to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Because going down to the police station or phon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police doesn't require a policy or procedure, does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I guess not, no.  If I may say, if she had pursu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, I wouldn't have tried to stop her from doing it. 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 said, I just wasn't aware of the situation at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Now, if we can look at the reports that you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r Jackson then sent to the branch, it's at tab 70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bundle.  Have you had the opportunity to see this docu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in the last days or week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ou have?  So you'll see it's dated 1 February 1992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ddressed to Watchtower Society, which is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office, and on the second page, if we scroll to the en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you'll see that it's signed off by Doug Jackson 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ircuit overseer and yourself as the secretary.  I tak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you signed that, did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, that's my signat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05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And you agreed with what was in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If we go back to the first page, the third paragrap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or perhaps the st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Dear Brothe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     I am writing in reply to your letter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     concerning Brother William Neill 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     serving as an elder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nd then it goes on.  You will see the paragraph starting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We also spoke to other brothers and sis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in the congregation who knew ab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matter through another sister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You'll see it then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The sister who has spread the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     has since left Narrogin.  It appears that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     number of brothers know about the matt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     and unfortunately there may be world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     people who also know but we are not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is distinction between the brothers and the world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eople knowing - what is the relevance of that?  Why di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matter if there were worldly people who kne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 guess we didn't want anything to detract abou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from the cleanness of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re you concerned about the reputa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Yes, and Jehovah's n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Then the next paragraph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     After interviewing the brothers and sist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     and reviewing the scriptures, Our Kingd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     Ministry, November 1972, Question Box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     the Watchtower November 15, 1977 ...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felt that "uncleanness" had been commit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on several occasion but it was not "lo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conduct"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tarting with "uncleanness", what was your concep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hat uncleanness is, as distinct from loose conduc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06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n this case, unintentional touching of the breast,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pposed to loose conduct, where it's brazen, a deliber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So you accepted that some acts had occurred, bu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elt unable to accept that they were intentional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point you got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The accused - that was all that he actually owned up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o when the accusations were put to him.  He said, "I m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have touched her breasts when saying goodnight to her,"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he didn't say anything about - well, he refused to admi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deliberately touching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Then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We felt that Brother Neill could not spea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with confidence and we recommended to hi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that he step down as an elder due to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points which we reviewed with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hat are you intending to convey there?   How are w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understand that, that he was not able to speak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confid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He no longer had freedom of speech in front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congregation.  If he had to stand up and give counsel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congregation relating to sexual matters, or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articular, child abuse, then he would not hav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onfidence of the congregation, or he wouldn't have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freeness of speech in being able to say those sort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h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That's because there were members in the congr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who knew this sto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 CHAIR:   Q.   You say in the letter that unclean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had been committed on "several occasions".  Do you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, I - I don't know if that's - would have bee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little bit exaggerated there,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Well, they're your word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I've signed the letter, yes.  That was - I wasn'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one that wrote it,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Are we to understand that you were conveying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ccepted that there was accidental touching on severa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07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ccas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I don't - I don't agree with the "several" occas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But it's in the le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, it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Well, what are we to understand.  Did you sig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letter that wasn't tr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 probably didn't think seriously enough abou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wording at the time when I signed it.  It w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generalisation of the situation and - yes, I gu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your Honour, I didn't take seriously the wording of it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at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ell, here you were reporting on a serious allega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but you say you didn't take the reporting, or the word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eriously at the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don't really know how to answer tha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It's - what you're saying is probably tru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How would you feel if you had made the complaint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person who was reporting on the outcome didn't tak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seriously the wording in the letter that they were sign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 can see the point that you're making, sir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ell me this:  you told us earlier that apart from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ouching of the breast allegation, [BCB] made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llegations to you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, I believe so.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There's no reference to those allegations at all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is letter, is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Why no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 can't answer that, I'm sorry - not that I'm refus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o, it's just that I can't think of reasons why they're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n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MR STEWART:   Q.   When you record there "we recommend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him that he step down as an elder" and "He agreed to this"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seems to suggest you offered him the opportunity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step down, and he did, rather than you removed him. 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re a distinction to be had.  How are we to underst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No, it's just an unfortunate choice of words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08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So he was definitely deleted or remov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Removed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Then you say in the letter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... we feel no further action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restrictions need app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Why was that?  Did you consider there were action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restrictions that might be impo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In the case of a judicial committee, restric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gainst commenting and having parts on meetings and th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re what we refer to as restrictions.  At this time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didn't believe that Bill Neill needed to have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strictions put upon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What about not having church meetings, Bible studi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in his home?  That strikes as an appropriate or potenti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ppropriate restriction which might offer some safe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I agree, yes.  I don't think that action was taken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Well, it wasn't taken.  The point is:  did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consider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I can't recall considering it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Then if we look at the second-to-last paragraph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second page, near the end of the paragraph,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Also, brothers, I would recommend that o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this has died down and it appear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Brother Neill again has the freedo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speech that he be recommended as an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again so that he can be of help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congregation as he has done in the pas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By this "dying down", you mean once the controversy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bated, I tak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It would take a long time, many years in fact,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- for that to have died down.  Again, it'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unfortunate wording.  In hindsight we would have word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that much differently to what it is there.  Matters of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nature take many years, if ever, to die down comple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That was really the focus of your concern there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aking action against Mr Neill was about his reputation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at righ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09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Not at a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Well, his reputation in the congregation, his freed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of spee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His - sorry, what was the question agai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That was at the centre of your concern in decid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remove him as an elder - his reputation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Not so much his reputation, but - oh, how can I wor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It appears your concern is with his efficacy as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Your concern as an elder there, as I understand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from this letter, was about the proper functioning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organisa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t wasn't about the protection of children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Probably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t wasn't about what support you could offer to [BCB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That must have had some bearing on it, but, yes,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as more with his qualifications to teac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You say in your statement that you understan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Bill Neill was later reappointed as an elder in a differ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congregation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As I understand it, you had nothing to do with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No,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Under the existing practices, should you not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consulted about that, having been the elder involved in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remov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was surprised at the tim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Then if we look at tab 74 of that bundle, this is n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 letter from you earlier this year.  You'll see it is t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10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service desk on 6 January 2015 and what you describe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... a brief summary of events lead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the deletion of Brother Neill from ser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as an elder in the Narrogin, WA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Congregation whilst I was serving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How did this letter come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I beg your pard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How did this letter come about.  What brought you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write this letter in 2015 to the bran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Someone from the branch contacted me and asked me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y recollections were and would I please put them i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letter and send it to the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Was it explained to you why that information was be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ou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I think mention was made about the Royal Commiss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but I thought it was one of the - one of the situ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that was being looked at and it might proceed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Royal Commiss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By this time, of course, Bill Neill was decea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nd you knew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  I attended his funer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And that was, as I understand it, about 11 years ago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would that be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Quite possibly.  I don't know exactly the time, bu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yes, that sounds about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 goodly number of years ag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Now, this correspondence is addressed to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desk.  I take it that it was someone from the service de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who contacted you in the way which you've mention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n your understanding, what's the distinction betw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hen you correspond with the service desk or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depart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It may have been a member of the legal departmen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ntacted me, but the letter was addressed to the servic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11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department - service desk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Moving away from this particular letter, generally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n elder when you're corresponding with the branch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ou send stuff to the service des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-- it seems to me that some correspondence is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legal department and some is with the service desk. 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sking what your understanding is as to when you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communicate with the service desk as distinct from when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would communicate with the legal depart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If the legal department had said, "Send it to us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 legal department", that's how the letter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been addressed.  In this case they asked us to send i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he service department, or the service des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But moving away from this letter, generally in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ork as an elder, when would you contact the service des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s opposed to the legal department, and vice vers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The legal department I would contact in ca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ertaining to legal matters.  Our information now is if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ase of child abuse was raised, we would contact the leg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desk straightaway.  But, normally, anything goes throug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service desk, then they assign it to the appropri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department from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Just to understand you, so you'd contact the servi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desk but expect it to be passed on to the legal departmen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is that what you s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They would decide if that's where it needed to g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yes.  But as I said about contacting the legal depart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n matters pertaining to legal cases and things like tha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if we needed direction in a hurry, that's who we'd conta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Generally, with regard to direction as to how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handle investigations and complaints, would that come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 service desk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You say in that letter in the fourth paragraph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     When [BCB] raised the allegations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     Brother Bill concerning being touch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inappropriately I viewed it very serious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I listened to both to try and ascerta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     facts ... Sadly, it became a matter of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word against his as there were no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12    M F HORLEY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witnesses ... [BCB] was an attractive you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sister and often got around the hous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her nightwear as was the custom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other childr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What do you consider to be the relevance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observ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That was one comment that Bill had made to me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she was wearing her nightwear at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Well, it suggests that you thought that might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omehow lessened Bill Neill's culpabili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Not at all, no.  In fact, it should have rai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tronger warning bells than it did at the time, because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ll - it pointed to the fact that he obviously had notic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it and he was affected by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Because you accept, of course, that a child ca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consent, can't validly consent to being sexually abused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you accept that, of cour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nd can never be blamed for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hat's in the church's own teachings, isn't it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children can't seduce and should not be blam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MR STEWART:   Those are my questions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CHAIR:   Does anyone else have any ques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S GALLAGHER:   Yes,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&lt;EXAMINATION BY MS GALLAGHER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MS GALLAGHER:   Q.   My name is Gallagher and I repre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[BCB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Just in relation to the letter that counsel assis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was just referring to behind tab 74, you note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letter, don't you - is that in front of you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Not only the part of the letter that was just referre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13    M F HORLEY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o by counsel assisting, but you note also, don't you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"Bill would kiss her good night as he did with 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daughters" - do you see that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That was very much lessening Mr Neill's conduct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wasn't it?  Do you understand what I mean by that? 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know the allegation to have been, don't you, t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inserted his tongue into her mouth when he kissed her go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n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Bill never admitted to that.  The way that he pu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cross was that he would say good night to all of the girl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before they went to b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So what about the accusation from the person who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bused - the accusation was, wasn't it, that the tongu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inserted into her mou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believe so, yes.  I can't - I can't recall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being said at the time, but it's quite possible tha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You took no notes of your initial discussion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[BCB] and [BCC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Your recollection was that they came to your ho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is [BCB] and [BCC]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That's what I recall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You understand that [BCB]'s recollection i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pproached her after being told of an allegation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nother member of the faith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That may be so.  I don't recall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And certainly if somebody has been told of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llegation of wrongdoing, the faith requires them to co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forward and tell an elder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Sorry, I don't understand that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If somebody is told of a wrongdoing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-- the Jehovah's Witness faith requires that perso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nform an elder; isn't that s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They give the - yes - the short answer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And that's how you came - do you recall, that's how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14    M F HORLEY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you came upon the information that there was an all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of wrongdoing from Bill Neill, not from [BCB], but fr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nother sour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No, I don't recall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In some questions asked by counsel assisting, just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o taking Mr Neill to [BCB]'s home, your evidence was,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his correct, that you did not explain what the process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was under way at that time; is that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That's possi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Well, did you or did you not explain to her w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going 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n the information here, it's put across that I w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to see them with Bill on my own.  I don't recall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happening.  I thought I only went to see them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Doug Jackson and I don't recall it being in their ho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Normally, those sort of events take place at the Kingdo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Hall, which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ou were 28 at the time, weren't you?  Doe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ccord with your recollec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was about 30, 32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32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By 1992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So still quite a young m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That's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How old was Bill Neill at the time, do you know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 wouldn't like to hazard a gues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Certainly, he was more senior than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Absolutel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He was a presiding overseer, wasn't 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So that certainly if [BCB]'s recollection is accurat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at you attended with Bill Neill, it would have been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situation where he would have been the most senior per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n the room - do you agree with that pro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Certainly would have been the oldes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Sor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.   He would have been the oldest and the most experience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15    M F HORLEY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from the church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the more senior member of the church in the roo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M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And you know, don't you, that [BCB] and [BCC]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both quite devout at that tim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In the sense that it would have been obvious t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at you were, as an elder, trusted by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p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And that they were handing themselves over to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guidance - do you agree with that proposi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So that, looking back on it now, can you see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aking the abuser to somebody's home is total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inappropriat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Is it the case, sir, that the thrust of the inquiry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relation to somebody being involved in wrongdoing i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protect the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Could we go to tab 84 and page 0309, which is page 29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he second column.  If I could refer you to the seco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column at about point 7 down the page, the sent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commencing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It is not his status as an author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figure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Can you see that there in the second colum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No, not ye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I'm sorry, your Honour, I understand it is tab 8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I beg your pardon.  It is Let Us Abhor What is Wicked. 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is tab 85, page 29 in the top right of the page 0309. 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you could go to the second column, about point 7 down tha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     It is not his status as an author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     figure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o you see that, sir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16    M F HORLEY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Not yet.  Oh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It is not his status as an authority fig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that should be of concern, but, rather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unblemished purity of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That was the purpose of your inquiry, wasn't it -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rotect the congregation from Bill Nei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Not to protect [BCB]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Well, her included in the congregation.  She was p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of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As a victim of abus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-- she wasn't protected, but as a member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congregation you were seeking to protect her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As well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You indicated that you did not speak harshly to [BCB]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hen you were being asked questions by counsel assist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e put to you that victims should be treated with kindnes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nd you agreed with that and indicated you didn't spea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harshly to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Do you agree, though, that when a young woman has ma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llegations of sexual impropriety against an elder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aking that elder to her is harsh treatment of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 can understand how she would view it that way, y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n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Well, do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-- on the surface - if I try to put myself in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position, yes, I would feel exactly the s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In making this inquiry and going to her and having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face her abuser, or, that is, the accused face his accus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t was all about disciplining Bill Neill, wa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Mmm-hm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17    M F HORLEY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And certainly it's the case now that if there i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police inquiry on foot in regards to a matter,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disciplinary proceedings run parallel with that -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gree with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I don't have any experience with that at this time, s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Q.   In the sense tha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-- if there is a police inquiry on foot, certainl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members of the church and the congregation are told no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nterfere with the police inquiry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I would think that would be reasonable, yes.  I do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remember instructions in that way, but it does make sen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If you were to be confronted with this situ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oday, what would you do differently to what you did th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The first thing would be to contact the branch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direction, look up any of the relevant informatio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e've got, the latest information, and proceed follow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eir direc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Before contacting the branch, what would you do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relation to what you knew of the complai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ry and establish the facts from the informatio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How would you do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Often times, if someone comes to us, we hea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information just on a one-on-one, but I think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indications are that it's better to have two elders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so that we can present that to the branch with the two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us, like on a conference call or someth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Specifically in relation to [BCB]'s situation,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ould you do differently today, or would you condu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yourself in exactly the same way as you di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No, I wouldn't do the s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What would you do different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Being the only other elder there, and if the circu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verseer wasn't due to visit like that, like he was in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case, I would have called an elder from an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ngregation and we would have heard her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ogether and then we would approach the branch f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direction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18    M F HORLEY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Would you have a female, a sister, involv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relation to talking with the person who was m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complaint about sexual improprie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That would be up to the person making the accusation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I would think.  If she wanted to have someone there as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upport, I think that would be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E CHAIR:   Q.   Mr Horley, I understand how the church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rganised, but what the process means is th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vestigation, in a case such as this one, of a woman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llegations is made entirely by men;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I'm sorry,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The investigation within the church is conduc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entirely by m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That's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Do you think that's appropriate when the all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omes from a woman, and maybe a young woma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That's - that's the procedure that we have in pla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I know, but I'm asking you a different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Well, that sort of comes into my personal feeling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 think I would still have to be bound by what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directs me to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Q.   Secondly, as here, you, as an elder, were being as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to investigate allegations of a person who you had work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with as an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Q.   Now, to an outsider, that doesn't seem like a fa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process.  Do you understand why that i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, and that's why we would have another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ere - in this case, the circuit overseer visited. 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didn't know Bill as well as I did, so he tended to be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little bit more impersonal in th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Q.   Well, he might, but you are still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Q.   And you know this elder well and had worked with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Yes, and I remember at the time I was very shocked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treatment or the allegations that were made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him.  So, to me, he had betrayed me as much 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ngregation - obviously not as much as the person that 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19    M F HORLEY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victim in this case, but, to me, it went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everything that we'd been taught and trained as as elde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Bill was a man that I had known for about 16 years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growing up as a teenager in the congregation and look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him and respecting him.  Then being appointed as an eld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yself, being mentored by him in the way that we sh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reat the flock, with tenderness and care, and we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taught to be a hiding place, a refuge, somewhere they c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go and seek help and to really care for their spiritu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needs, and now this situation, Bill had completely betray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ll of those things.  So it wasn't like I was looking 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ings from a siding with him.  It was sticking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eachings that I had been trained in and looking at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impartially and trying to look at it that w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You ultimately reported that his conduct wa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result of accidental touching, didn't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That was his descrip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That's what you report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Oka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That's what you foun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R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Correc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That was - yes, that was only - that's all that 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dmitted t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Yes, and that's what your finding was.  Now, again,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n outsider, could you see that an outsider may think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when someone who you know well is being investigated b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you, that that may not be a fair proc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I can understand how they would see tha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Do you think that that's a process that the chur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hould chan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 don't know how to comment on that.  They may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made changes in that process - not according to the book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at we have, but where it says that we contact the branch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then - then the direction that they give in that insta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ould - may give us further bearing on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CHAIR: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MS GALLAGHER:   Q.   I won't keep you much long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r Horley, but have you come to know about the full extent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20    M F HORLEY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of [BCB]'s allegation against Bill Nei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No.  I only know what was dealt with at the ti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So you don't know that, for about three or four year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she was subject to indecent assaults, effectively,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she was tongue-kissed by this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No, I'm not aware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That she was, on one occasion, forced to sit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bathroom floor, spread her legs and have his fing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serted into her vagina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No, I'm not aware of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Does that come as a shock to you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A.   Absolute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Q.   -- that she actually endured that, or experienced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t the hands of Bill Nei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, it's a shock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nd do you think the fact that it's only com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light now has something to do with the proces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engaged in when she made an initial complai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 feel very saddened if that is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It's understandable that it would be - do you agr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ith that - in the sense that she's confronted with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buser and somebody who she would know was close to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buser, and you've just given that evidence.  It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understandable that she wouldn't make full disclosure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that's correct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I can see what you're saying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She needs a more nurturing and supportive environm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n which to make full disclosure, doesn't sh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It would appear that way, yes, from what you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say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What is the church going to do about that?  D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have any thoughts on that, going into the fut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.   I don't have any comments on how they arrive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decisions that they make.  I just follow the proced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that they have there in place.  At the time we did the be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e could with the information that we had.  Now, handl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the situation again might be completely differ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MS GALLAGHER:   Thank you, your Honour, nothing further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21    M F HORLEY (Ms Gallagher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E CHAIR:   Does anyone else have any question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MR COYNE:   N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MR TOKLEY:   No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R STEWART:   Nothing further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THE CHAIR:   Thank you, Mr Horley, you're ex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WITNESS WITHDRE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MR STEWART:   The next witness is Mr Doug Jack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THE CHAIR:   Mr Jackson, it's necessary for you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worn.  Will you take an oath on the Bible or 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ffi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MR JACKSON:   Affirm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 CHAIR:   Affirm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E WITNESS:   On the Bi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E CHAIR:   It's your choice, which one would you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E WITNESS:   The Bibl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&lt;DOUGLAS JAMES JACKSON, sworn:               [3.31pm]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&lt;EXAMINATION BY MR STEWART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MR STEWART:   Q.   Will you state your full na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Mr Jack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.   Douglas James Jack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And, Mr Jackson, do you have before you a copy of you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statement dated 10 July 2015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Are there any amendments or corrections you'd lik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make to the statemen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I don't think s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Q.   Will you confirm the statement as being true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correc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22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 d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MR STEWART:   I tender the statemen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HE CHAIR:   That will be exhibit 29-004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EXHIBIT #29-004 STATEMENT OF DOUGLAS JAMES JACKSON DAT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10/07/20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R STEWART:   Q.   You were baptised as a Jehovah's Witnes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in 1963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You were appointed as an elder in the Swan H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congregation in Victoria in 1971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Having been a Witness for only four years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.   Four yea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Q.   You had been, when you were first appointed an eld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Oh - no, 1963 I was baptised, 1971 an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Q.   In other words, only four years from being bapti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being an elder - I beg your pardon, that's my arithmetic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re.  I apologise.  You subsequently served as an eld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in other congregations in Victoria, South Australia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estern Australia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And in 1990 you were appointed by the Australia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o serve as a circuit overse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What does that entail, Mr Jacks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I would visit 20 congregations in a circuit - arou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20, it could be less, could be more - and it involv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giving - having at that time, which is not the case now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ree meetings, Tuesday, Thursday and then one on Sund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with the congregation, and also a meeting that was he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with the elders and ministerial servants with an outli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from the governing body, and we'd share in the ministry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ell during that particular week with various ones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How many congregations would you typically have within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23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your responsibilit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Around 20, but it could be more, it could be less.  I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just depends.  In that circuit, I can't remember now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You were the circuit overseer responsible for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Narrogin congregation from 1990 to the end of 1992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I don't think it was the end, but it was some tim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1992 that I changed, but I'm not too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But it's in that period that you had an involvement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 allegations by [BCB] against Bill Neill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So it was in that capacity as circuit overse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responsible for, amongst others, the Narrogin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To your recollection, how big was the Narrog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congreg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Oh, I'm not too sure - around 8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And you then served as circuit overseer until 1998; 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That's correct - not on that circuit, thoug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And then as district overseer until 2014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What is the role of a district overse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.   A district overseer is mainly looking after what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used to call circuit assemblies on weekends which were tw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days, and they took up the majority of our time, plus we'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hare in the ministry with the circuit overseer as well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basically, it was giving talks at these circuit assembli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Do you hold any position of responsibility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church current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Only serving as an eld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n which congregation is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Windsor Gardens in South Australia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In your statement, paragraph 2.2, if we can call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up,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     From about the 1990s I recall that matters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24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     of child sexual abuse began to be dea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     with as a special category and elders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     directed to report any such complaints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     allegations immediately to the Branc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     Office and to follow their direction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     regard to reporting the matter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     authorities ..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Do you know what brought about that chang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I don't know for sure.  I would say it was becaus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 situation of child abuse starting to be increas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hese matters being brought to the fo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Q.   Was it that the particular issue was about gi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direction with regard to reporting the matters t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uthorities, or was it handling it more generall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.   At that time, there was information relating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reporting the matter to the authorities, but that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brought about later on in the 1990s and into the 2000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In paragraph 4.1 of your statemen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 don't seem to have that. 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It should also be on the screen in front of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O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You say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[BCB]'s case is the only case involv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child sexual abuse in which I have ev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been involv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he records available to the Royal Commission suggest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has been another case.  You are going to be shown a nam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I am not wanting you to say the name out aloud, because I'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rather keep it confidential, but it's to see whether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perhaps jogs your memory as to another case that you w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nvolved i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No,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t doesn't jog your memory?  So as far as you ca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remember, sitting there now, there was just this one ca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f child sexual abuse in your years that you had to de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wit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You were the circuit overseer and in that capacity you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25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were told by Max Horley about the allegations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Bill Neill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Horley and Neill were the two elders of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congregation at that time - the only two elders;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As far as I can remember, I think that was the cas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Because Frank Shaylor had retired and moved bac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erth is evidence we've heard from Mr Horle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ah, I - ye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What do you recall Mr Horley telling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Well, as far as I know, it is that he approached m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and mentioned to me regarding the allegations that had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made and that we - and then we decided that we were g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o investigate it mo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And what were the allegation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Well, I was under the impression that it was just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Bill Neill had been watching [BCB] in the shower and, also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too, I think it was mentioning the touching of the brea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o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That's the most you can remember of what Max Horl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old you when he informed you about this matt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I think that was the cas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At the stage that he informed you, what did he te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you that he had done about it up until the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 would say that he would have investigated it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I can't remember exactly what he sai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Q.   Did he tell you whether he had met with [BCB] and/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with Mr Neil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A.   I would say that he would have met with both, yes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I can't remember if he told m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And then, as I understand it, you and he resolv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nvestigate the matter together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What did you do in order to investigat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Well, we had meetings with [BCB] and with Mr Nei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and, also, others knew about it and we also got some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26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information from them as well within the congreg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I can't remember how many, but I know that possibly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as a few others as we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Q.   Do you remember what information they were abl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give you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cannot remember that, no, just the allegation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had been made regarding the watching in the shower.  I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don't know if it dealt with touching of the breast or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other activity at all by him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Q.   Because there was no-one else who was a witnes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ese events, was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No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Q.   So you say you met with [BCB] and with Bill Nei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That was in a common meeting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I can't recall whether it was, first of all,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hrough a common meeting, or whether we met separately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[BCB] and, also, with Bill Neill, and then ev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collectively, I'm not su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[BCB] says that she was unaware of the purpos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meetings that she was attending or what role those meet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ere playing.  Do you accept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Oh, no, I don't, because we would have told her why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ere meeting because of her concern of what was happe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'll come back to the question of what you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told her, but dealing first with the question of w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actually remember, do you remember anything that you di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ell her, or is it too long ag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No, too long, I'm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Q.   Reverting to the less safe ground, as it were, what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you say you would have told h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How do you mean, what would I sa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You started saying earlier, "I would have told 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omething about what the meeting was about."  I'm ju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asking you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I just sai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You and I must try to not speak at the same tim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-- Mr Jackson.  What is it that you think you would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27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have told her in explaining what the meeting or meeting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were abou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Well, about the allegations that she made agains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Bill Neil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That you were investigating them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Q.   And more than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A.   Possibly we would have told her - asked her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these were true, the watching in the shower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ouching of the breast as well.  That would be - I'd s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at's what I would have said the meeting was abou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You would appreciate that what you were doing was par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of a process which is set out in the church's documents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rotocol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A.   Correc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You and Mr Horley were doing an investigation to se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hether there was sufficient evidence to establish the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llegations as true which, had they been established,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have led to a judicial committee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, yes.  Yes, that's tru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And you were experienced in those matters - tho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procedural matter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Well, it was the first situation that I've ever ha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where I was dealing with that type of th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Well, specifically, child sexual abu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But you'd had other investigations in relation to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-- other serious allegations of one form or anoth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I take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.   Yes.  Yes, but nothing lik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Perhaps adultery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O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-- lying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28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ah - not lying, but adultery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And various others.  So you were familiar with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procedure you were embarking 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you understand that [BCB] would not have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familiar with that proced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So she would have these two men - you and Mr Horley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sking her questions, but not knowing how that fitted in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n overall procedu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A.   That's correct, although in the publications,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situations like that, or adultery, lying, there is mention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even back then in the 1990s of the procedures, so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publications did have a bit of information regarding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ould happe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Q.   Well, the publication you're referring to i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publication which is for elders - the Elders' Handbook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No, there's information in The Watchtowers and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wake! relating to that.  Even with child abuse, there'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information ther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Well, specifically, I'm addressing the procedures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be follow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Oh, right, sorr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Because what [BCB] says is that she didn't know w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se meetings were about or how they fitted in to an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overall procedure, and you would accept that she wouldn'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know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Well, as far as I can recall, maybe she didn't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 thought I - we would have explained it to 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Well, all you've said you would have explained i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you were investigating her allegations and asked her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-- whether they were tru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Q.   And she'd be left in the relative dark as to how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fitted into whether there might be a judicial committe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what might happen thereafter --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29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-- what evidence would be sufficient, what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would not be sufficient, do you agre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Yes, correc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Q.   And you see that that would leave her in a position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vulnerability and perhaps confus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  I do now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So you would accept that in investigative procedur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uch as this, an important component to support someone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is making allegations of abuse is to fully apprise them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procedure and what's happening so they feel comfortabl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in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, and I think that's what we've been trained to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more so in these later year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Mr Jackson, back to the particular meetings that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had, do I understand you to say that you're not su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whether there was a meeting that had [BCB] and Mr Neill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t the same time, or do you accept that there was such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meeting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I cannot recall it, but I'd say, yes, there wa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hat would be the normal procedure at that tim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ould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Would that be the normal procedure even today,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other words, that someone who is making serious allegation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gainst someone must be prepared to make them in thei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presenc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Well, now it's a matter of, first of all, hearing bo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sides separately and then maybe trying to get them tog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o see if it's correct or no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Even hearing them separately, if you then decided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part of that preliminary investigation that ther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sufficient evidence and to convene a judicial committe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you would then have to put them together; is that right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n other words, the witnesses, including the abused, wou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have to speak in the presence of the acc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.   Well, not - yes, but not necessarily always the cas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It could be that, you know, there was convincing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from others as well.  Yes, you put them under pressure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you put them both together.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30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Q.   That's my point.  You say if there were two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witnesses of the incident, not the person who was abused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nd the perpetrator hasn't admitted or confessed - you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two other witnesses.  In that situation you may not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have the person who has suffered the abuse giving evidenc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in the presence of the accus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But where there isn't that situation, where t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ren't two independent witnesses, then she would have t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She would hav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-- to give evidence in the presence of the acc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  I just can't remember whether we did or whe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we didn't under those circumstanc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Q.   Well, you didn't - to be fair, what you were doing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you hadn't reached judicial committee stag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A.  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Q.   -- and you never did; is that right?  But tal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generally now, even the present position is that if a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judicial committee is formed, leaving aside the situ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where one has at least two other independent witnesses,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victim of the abuse would have to bear witness or g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evidence in the face of the accused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And that's set out in the Shepherd the Flock of God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Q.   -- handbook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Q.   And you yourself I think accepted a moment ago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that puts a lot of strain and pressure on the person wh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has suffered, doe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Yes, it does, and that's where, even now, we'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encouraged - if there's some type of support,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in child abuse, maybe the parents, the husband or wife,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other supports, maybe a close friend, something lik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It just depends on the circumstanc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THE CHAIR:   Q.   Mr Jackson, do you have any knowledg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e developments in the investigation and trial of sexual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31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ssault matters in the ordinary cours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No, sorry, I don't, your Honou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You don't know anything about the research which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led to changes in process so that victims don't have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face the alleged abuser in the course of the tria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A.   I don't, but I'd say that's why our organisation h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changed where it's not necessarily doing that anymore,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we do have a support with us, if requir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It's not a question of support; it's a question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traumatic circumstance for a victim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Q.   -- in having to confron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-- their alleged abuser.  You understan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You say that's now understood by your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I'd say - I'd say it would be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Q.   When you say you say it would be, can you point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nything that confirms that it is understoo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A.   Well, offhand, no, I can't, sorry, but I'd say the wa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at now we are dealing with matters that we must be tak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that into considera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Q.   Perhaps you can explain that to me?  How are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dealing with matters that suggests you're taking that in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consideration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In a situation of child abuse then, one, we would ha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some type of support there maybe from - not "maybe"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from those sources, either friend, parents, husband, wives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and maybe we don't - because I haven't been involved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them, maybe we don't directly have that one-on-one, wher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we used to many times, if it was just one-on-one basis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one accusation against the o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Q.   I'm not sure I'm understanding, but the civil court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have come to understand that the trauma that can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involved for a victim in having face-to-face contac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the alleged abuser - it can be a very traumatic experienc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Q.   Does your church understand tha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32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I would say yes, they do now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How would it be accommodated then if the investi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is in relation to an allegation by a woman that she w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bused by a man in the church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A.   Well, first of all, we would - maybe two would list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o her and get some comments from her about the alleg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nd then we would see the person separately and talk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that individual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Then what would you do after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A.   Well, we'd contact the branch if we felt there was 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those allegations were correct and were truthful and follow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the procedures, either talking to the legal sid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branch, and then take the procedure or take the informa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from them that they would give u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Q.   When you say you'd take those steps if you though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llegation was truthful, if you just have an interview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a female complainant, who says she's the victim, and th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follow that with an interview with the alleged abuser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would that be sufficient for you to be able to determi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that the allegation was truthful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A.   Yes, it woul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So you wouldn't need a second witness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A.   Not necessary under those circumstances like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Q.   Is that a significant change from some years ago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A.   Very significant,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Q.   Is that change relevant to sexual assault and oth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types of misconduct, or only sexual assaul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A.   Well, offhand, I'm not too sure just how to answe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hat, because I'm not aware of it, and I haven't bee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involved in anything lately and I'm just not sure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material really has any - that we have had anyth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relevant to tha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HE CHAIR:   Yes, Mr Stewar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MR STEWART:   As your Honour pleas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Q.   Mr Jackson, are you familiar with the manual or guid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Shepherd the Flock of God?  Can we have tab 120 o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screen, and particularly at Ringtail 90, otherwise page 89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       This has applied since 2010; is that right?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33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Q.   It's essentially a guide to elders; is that righ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A.   Yes, it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And as to how to handle various situations.  You'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see this particular chapter, chapter 7, sets ou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judicial hearing procedure -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Q.   Towards the foot of that page you'll see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       paragraph 2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The Chairman should invite the accus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make a personal statement.  If the acc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     contends that he is innocent, the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     to the wrongdoing should be presented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     their testimony be given in the presence o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     the accused.  It is best that the witnesse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            give their testimony in per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Then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A.   I just haven't got that coming up.  I've got 2, bu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not the rest of i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Q.   The top of the next page.  There is the possibilit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then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     However, it may be that the witnesses l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     a great distance away or for some rea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     are not able to be physically present.  If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     so, their testimony may be presented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     hearing of the accused by a secure phon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     call or perhaps submitted in writing an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     read to the accused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Q.   Are you saying that that exception might also be use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to allow, in cases of child sexual abuse, or sexual assaul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       generally, the accuser to not be in the presence of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accused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.   Here it's if the person lives a long distance away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but it can still - again, you're looking at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circumstances of the case and just the emotional conditi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of the pers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34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THE CHAIR:   Q.   I think Mr Stewart is suggesting to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that that is not to be found in this docum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       A.   Oh, I'm using the principle of that, though, just with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your questio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       Q.   I think he's putting to you that the principle is no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re, either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A.   No.  Okay, so maybe then it doesn't apply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Q.   Well, he'd like to know what the true position i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A.   This is the position here where it says: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     However, it may be that the witnesses liv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     a great distance away or for some reaso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     are not able to be physically presen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o I can't go beyond that.  But sometimes situations aris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where, you know, the emotional state of the person, we tr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to help them as much as we can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This document proceeds, you'll see in the previou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page I think it is, the starting point for the judici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hearing procedure is to try to put the accused at ease. 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A.   Yep, I do, thank you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Q.   Then in the first paragraph those words are placed in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heavy type.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A.   Yes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       Q.   There is no mention there, or anywhere, of how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manage the victim, is there - or the accuser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.   No, but we have had Watchtowers that relate to how w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       need to be very conscious of the person as well as regard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to the way that they are going through what they're going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hrough, the emotional state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       Q.   Well, you mean that the person who bring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       allegation may be suffering considerable stress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       A.   Sorry, no, I thought you meant the person.  Ye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       Q.   My question is directed to:  there doesn't seem to b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       any acknowledgment that the person who brings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       allegation may be suffering stress and need assistance.  D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      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       A.   Yes, yes.  Yeah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35    D J JACKSON (Mr Stewart)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  <w:r>
        <w:br w:type="page"/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1       Q.   Can you help me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2       A.   That's correc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4       Q.   -- with why that's not there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5       A.   No, I can't.  Sorry, no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7       THE CHAIR:   Mr Stewart, I think we'll come back in the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8       morning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</w:t>
      </w:r>
      <w:r>
        <w:rPr>
          <w:rFonts w:cs="Courier New" w:ascii="Arial Monospaced" w:hAnsi="Arial Monospaced"/>
          <w:sz w:val="24"/>
        </w:rPr>
        <w:t>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0       MR STEWART:   I have just one question about thi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1       page that's open, if I might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3       Q.   At page 90, Ringtail 91, just on this question, you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4       see paragraph 3 on this question of observers, I understoo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5       you to say that your understanding is that the presen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6       position is that observers can be present to give mora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7       support, but you see this document says expressly observer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8       should not be present for moral support.  Do you see tha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19       A.   Yes, yes.  Yes, but --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1       Q.   This is the guide you have to follow, isn't it?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2       A.   Yes, it is, but again, there have been information as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3       regards to situations where, for example, parents, if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4       have been asked, they can go there, through letters that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5       we've had, where they have been told - we have been told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6       that if it is a minor, parents can be there, a husband or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7       wife, if the guilty party wants to have them there, they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8       can do that.  But, again, that does say that there.  I'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29       just quoting other information that we've had, for example,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0       letters later than 2010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2       THE CHAIR:   We'll come back to that in the morning.  We'll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3       adjourn until 10 o'clock.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5       AT 4PM THE COMMISSION WAS ADJOURNED TO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6       TUESDAY, 28 JULY 2015 AT 10AM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7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8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39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0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1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2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3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4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5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6</w:t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</w:t>
      </w:r>
      <w:r>
        <w:rPr>
          <w:rFonts w:cs="Courier New" w:ascii="Arial Monospaced" w:hAnsi="Arial Monospaced"/>
          <w:sz w:val="24"/>
        </w:rPr>
        <w:t>47</w:t>
      </w:r>
    </w:p>
    <w:p>
      <w:pPr>
        <w:pStyle w:val="PlainText"/>
        <w:rPr>
          <w:rFonts w:ascii="Arial Monospaced" w:hAnsi="Arial Monospaced" w:cs="Courier New"/>
          <w:sz w:val="24"/>
        </w:rPr>
      </w:pPr>
      <w:r>
        <w:rPr>
          <w:rFonts w:cs="Courier New" w:ascii="Arial Monospaced" w:hAnsi="Arial Monospaced"/>
          <w:sz w:val="24"/>
        </w:rPr>
      </w:r>
    </w:p>
    <w:p>
      <w:pPr>
        <w:pStyle w:val="PlainText"/>
        <w:rPr>
          <w:rFonts w:ascii="Arial Monospaced" w:hAnsi="Arial Monospaced"/>
          <w:sz w:val="24"/>
        </w:rPr>
      </w:pPr>
      <w:r>
        <w:rPr>
          <w:rFonts w:eastAsia="Arial Monospaced" w:cs="Arial Monospaced" w:ascii="Arial Monospaced" w:hAnsi="Arial Monospaced"/>
          <w:sz w:val="24"/>
        </w:rPr>
        <w:t xml:space="preserve">            </w:t>
      </w:r>
      <w:r>
        <w:rPr>
          <w:rFonts w:cs="Courier New" w:ascii="Arial Monospaced" w:hAnsi="Arial Monospaced"/>
          <w:sz w:val="24"/>
        </w:rPr>
        <w:t>.15/05/2015 (141)          15236    D J JACKSON (Mr Stewart)</w:t>
      </w:r>
    </w:p>
    <w:p>
      <w:pPr>
        <w:pStyle w:val="PlainText"/>
        <w:rPr/>
      </w:pPr>
      <w:r>
        <w:rPr>
          <w:rFonts w:eastAsia="Arial Monospaced" w:cs="Arial Monospaced" w:ascii="Arial Monospaced" w:hAnsi="Arial Monospaced"/>
          <w:sz w:val="24"/>
        </w:rPr>
        <w:t xml:space="preserve">                                 </w:t>
      </w:r>
      <w:r>
        <w:rPr>
          <w:rFonts w:cs="Courier New" w:ascii="Arial Monospaced" w:hAnsi="Arial Monospaced"/>
          <w:sz w:val="24"/>
        </w:rPr>
        <w:t>Transcript produced by DTI</w:t>
      </w:r>
    </w:p>
    <w:sectPr>
      <w:footerReference w:type="default" r:id="rId2"/>
      <w:type w:val="nextPage"/>
      <w:pgSz w:w="11906" w:h="16838"/>
      <w:pgMar w:left="283" w:right="283" w:gutter="0" w:header="0" w:top="113" w:footer="0" w:bottom="11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Monospace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column">
                <wp:posOffset>1143635</wp:posOffset>
              </wp:positionH>
              <wp:positionV relativeFrom="paragraph">
                <wp:posOffset>-78041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.05pt,-61.45pt" to="549pt,-6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23:33:00Z</dcterms:created>
  <dc:creator>Sally Hicks</dc:creator>
  <dc:description/>
  <cp:keywords/>
  <dc:language>en-US</dc:language>
  <cp:lastModifiedBy>Sally Hicks</cp:lastModifiedBy>
  <dcterms:modified xsi:type="dcterms:W3CDTF">2015-07-27T23:36:00Z</dcterms:modified>
  <cp:revision>2</cp:revision>
  <dc:subject/>
  <dc:title/>
</cp:coreProperties>
</file>